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ЕЛЬСКОЕ ПОСЕЛЕНИЕ ДЕРЕВНЯ МИХАЛ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>__________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 г.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4 год по доходам в сумме 4</w:t>
      </w:r>
      <w:r>
        <w:rPr>
          <w:sz w:val="24"/>
          <w:lang w:val="en-US"/>
        </w:rPr>
        <w:t> </w:t>
      </w:r>
      <w:r>
        <w:rPr>
          <w:sz w:val="24"/>
        </w:rPr>
        <w:t>702 895 рублей 69 копеек, по расходам в сумме 4 665 762 рубля 31 копейка, с превышением  доходов над расходами (профицитом муниципального бюджета) в сумме 37 133 рубля 38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4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ельское поселение «Деревня Михали»                                                   Терешкина Л.Н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Валентина</cp:lastModifiedBy>
  <cp:lastPrinted>2010-04-20T17:33:00Z</cp:lastPrinted>
  <dcterms:modified xsi:type="dcterms:W3CDTF">2025-04-24T14:49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