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МИХАЛИ ЗА  2024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</w:t>
      </w:r>
      <w:r>
        <w:rPr>
          <w:sz w:val="24"/>
          <w:szCs w:val="24"/>
        </w:rPr>
        <w:t>За 2024 год в бюджет муниципального образования поступило доходов в сумме 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02,9 тыс. рублей, в том числе налоговых и неналоговых доходов 1 289,8 тыс. рублей, безвозмездных поступлений 3 413,1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3 годом увеличились на 36,2 тыс. рублей или на 2,9%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величились на 31,7 тыс. рублей или на 2,6%. Увеличение доходов наблюдается по налогу на доходы физических лиц на 138,5 тыс. рублей или на 36,1% и налогу на имущество физических лиц на 10,1 тыс. рублей или на 39,6% по сравнению с прошлым годом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Неналоговые доходы от инициативных платежей поступили в сумме 48,5 тыс. руб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4 году получены в сумме 3 413,1 тыс. рублей и уменьшились по сравнению с прошлым годом на 731,6 тыс. рублей или на 17,7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1 190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убсидии на поддержку программ развития местных инициатив – 761,5 тыс. рублей;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44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945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470,9 тыс. рублей.</w:t>
      </w:r>
      <w:r>
        <w:rPr>
          <w:sz w:val="24"/>
          <w:szCs w:val="24"/>
          <w:highlight w:val="yellow"/>
        </w:rPr>
        <w:t xml:space="preserve">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Расходы муниципального образования за 2024 год исполнены в сумме 4 665,8 тыс. рублей, или 92,1 % к уточненной росписи расходов. По отношению к 2023 году расходы бюджета сократились на 1 182,9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4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5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8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548,0 тыс. рублей или 100 % к уточненной бюджетной росписи, что меньше чем за 2023 год на 685,6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бщегосударственные расходы направлено 1 700,7 тыс. рублей или 97,0 % от годового плана. По сравнению с предыдущим годом расходы сократились на 19,9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600,7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 администрации – 624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283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71,6 тыс. рублей;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оведение мероприятий по профилактике правонарушений – 1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на национальную оборону составили 44,9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на национальную безопасность и правоохранительную деятельность составили 102,0 тыс. рублей, в том числе за счет средств бюджета МР «Износковский район» 100,0 тыс. рублей,  и в полном объеме были направлены на противопожарную опашку и окашивание территории поселения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направлено 925,0 тыс. рублей или 100 % от годового плана. По сравнению с 2023 годом расходы на национальную экономику сократились на 47,3 тыс. рублей. Финансирование расходов по данному разделу осуществлялось за счет межбюджетных трансфертов из бюджета МР «Износковский район» и в полном объеме направлено на осуществление дорожной деятельности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1 628,4  тыс. рублей, в том числе  за счет собственных средств бюджета сельского поселения 647,5 тыс. рублей, средств бюджета МР «Износковский район» 219,4 тыс. рублей, средств областного бюджета 761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бственные средства бюджета направлены на приобретение электроэнергии для уличного освещения на сумму 442,5 тыс. рублей, оплачены услуги по устройству уличного освещения с использованием энергосберегающих технологий на сумму 108,5 тыс. рублей, приобретены венки для братских захоронений на сумму 5,7 тыс. рублей, а также в рамках поддержки проектов развития общественной инфраструктуры, основанных на местных инициативах выполнены работы по организации уличного освещения с использованием энергосберегающих технологий в д.Орлово в сумме 53,8 тыс. рублей и благоустройство территории гражданского кладбища в д.Межетчина в сумме 37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приобретение электроэнергии для уличного освещения в сумме 79,8 тыс. рублей, окашивание территории населенных пунктов поселения в сумме 119,6 тыс. рублей, содержание воинских мест захоронений в сумме 2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в рамках поддержки проектов развития общественной инфраструктуры, основанных на местных инициативах направлены на организацию уличного освещения с использованием энергосберегающих технологий в д.Орлово в сумме 428,8 тыс. рублей и благоустройство территории гражданского кладбища в д.Межетчина в сумме 332,7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264,7 тыс. рублей или 100 % к уточненной бюджетной росписи расходов. По сравнению с предыдущим годом расходы сократились на 153,5 тыс. рублей. </w:t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Валентина</cp:lastModifiedBy>
  <cp:lastPrinted>2025-06-10T09:23:00Z</cp:lastPrinted>
  <dcterms:modified xsi:type="dcterms:W3CDTF">2025-06-10T06:24:00Z</dcterms:modified>
  <cp:revision>222</cp:revision>
  <dc:subject/>
  <dc:title>ПОЯСНИТЕЛЬНАЯ   ЗАПИСКА</dc:title>
</cp:coreProperties>
</file>