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ельской Думы  «О внесении изменений в Решение сельской Думы от 23.12.2015 г. № 15 «О бюджете муниципального образования сельское поселение деревня Михали  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несение изменений в бюджет сельского поселения обусловлено увеличением бюджетных ассигнований на сумму остатков на начало года.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  </w:t>
      </w:r>
      <w:r>
        <w:rPr/>
        <w:t>Остатки средств бюджета по состоянию на 01.01.2016 года составили 1,5 тыс. рублей,  и были направлены на содержание аппарата управления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 Бюджетного кодекса РФ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9:00Z</dcterms:created>
  <dc:creator>User</dc:creator>
  <dc:description/>
  <cp:keywords/>
  <dc:language>en-US</dc:language>
  <cp:lastModifiedBy>user</cp:lastModifiedBy>
  <cp:lastPrinted>2011-11-29T12:36:00Z</cp:lastPrinted>
  <dcterms:modified xsi:type="dcterms:W3CDTF">2016-03-23T11:36:00Z</dcterms:modified>
  <cp:revision>30</cp:revision>
  <dc:subject/>
  <dc:title>ПОЯСНИТЕЛЬНАЯ  ЗАПИСКА</dc:title>
</cp:coreProperties>
</file>