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04.05.2022 г.                                                                                                № 13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Михали» за 2021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1 год по доходам в сумме 19 718 856 рублей 97 копеек, по расходам в сумме 19 411 476 рублей 49 копеек, с превышением  доходов над расходами (профицитом муниципального бюджета) в сумме 307 380 рублей 48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1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1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1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1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Михали:                                                    А.С. Павл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 Windows</cp:lastModifiedBy>
  <cp:lastPrinted>2010-04-20T17:33:00Z</cp:lastPrinted>
  <dcterms:modified xsi:type="dcterms:W3CDTF">2022-05-05T06:36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