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9 мая 2016 г.                             д. Михали                                               № 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  за 1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вартал  201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 xml:space="preserve">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16 года  по доходам в сумме 523 081 руб. 77 коп., по расходам в сумме 295 551 руб. 09 коп., с превышением  доходов над расходами (профицитом муниципального бюджета) в сумме 227 530 руб. 68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2016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6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16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Михали и расходах на их денежное содержание за 1 квартал 2016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Глава  администрации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деревня Михали:                                         В.А. Се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27:00Z</dcterms:created>
  <dc:creator>***</dc:creator>
  <dc:description/>
  <dc:language>en-US</dc:language>
  <cp:lastModifiedBy>Валентина</cp:lastModifiedBy>
  <cp:lastPrinted>2008-04-09T12:20:00Z</cp:lastPrinted>
  <dcterms:modified xsi:type="dcterms:W3CDTF">2016-06-29T05:2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