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ельской Думы  «О внесении изменений в Решение сельской Думы от 11.08.2018 г. № 26 «О бюджете муниципального образования сельское поселение деревня Михали  на 2018 год и на плановый период 2019 и 2020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несение изменений в бюджет сельского поселения обусловлено поступлением дополнительных налоговых доходов  и сокращением объема межбюджетных трансфертов предусмотренных за счет средств бюджета МР «Износковский район» на сумму 598,2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ополнительно полученные налоговые доходы (земельный налог от ООО «ПрофЗемРесурс) составили 11 125,9 тыс. рублей и распределены на следующие це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содержание сельской Думы поселения – 75,0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содержание администрации сельского поселения 1 303,3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увеличение бюджетных ассигнований по формированию дорожного фонда 2 277,6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мероприятия в области благоустройства территории поселения 50,0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предоставление иных межбюджетных трансфертов на софинансирование социально-значимых мероприятий 7 420,0 тыс. рублей, из них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мунальные услуги - 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739,2 тыс. рубле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материально-технической базы муниципальных учреждений - 1799,0 тыс. рубле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убсидирование выполнения муниципального задания МБУ «Редакция газеты Рассвет» - 377,0 тыс. рубле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 сотрудников образовательных учреждений - 1 504,8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окращение межбюджетных трансфертов из бюджета муниципального района отражено в расходах бюджета по дорожному хозяйству в части межевания автомобильных дорог поселения на сумму 50,0 тыс. рублей, содержания автомобильных дорог поселения районного значения на сумму 426,7 тыс. рублей и содержания автомобильных дорог в границах населенных пунктов поселения на сумму 121,5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/>
        <w:t>Кроме того произведено перераспределение расходов бюджета поселения по кодам бюджетной классификаци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4:54:00Z</dcterms:created>
  <dc:creator>User</dc:creator>
  <dc:description/>
  <cp:keywords/>
  <dc:language>en-US</dc:language>
  <cp:lastModifiedBy>user</cp:lastModifiedBy>
  <cp:lastPrinted>2011-11-29T12:36:00Z</cp:lastPrinted>
  <dcterms:modified xsi:type="dcterms:W3CDTF">2018-09-12T07:21:00Z</dcterms:modified>
  <cp:revision>5</cp:revision>
  <dc:subject/>
  <dc:title>ПОЯСНИТЕЛЬНАЯ  ЗАПИСКА</dc:title>
</cp:coreProperties>
</file>