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ПАСПОР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Муниципальной программ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«Развитие и содержание автомобильных дорог общего пользования, мостов и иных инженерных сооружений в границах населенных пунктов МО СП  д. Михал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28"/>
        <w:gridCol w:w="2632"/>
        <w:gridCol w:w="2340"/>
        <w:gridCol w:w="3060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 д. Михали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автомобильных дорог общего пользования, не соответствующих нормативным требованиям, и развитие сети дорог, обеспечивающих безопасный пропуск транспортных потоков с высоким уровнем удобства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сети автомобильных дорог общего пользования, а также мостов и иных искусственных сооружений в соответствии с  нормативными требованиями к транспортно-эксплуатационному состоянию и поэтапного перехода на нормативы финансовых затрат по их содержанию, ремонту и капитальному ремонту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сети автомобильных дорог общего пользования и местного значения, с твердым покрытием, а также осуществление ремонта дворовых территорий сельской местности на территории сельского поселения  д. Михал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оизводства дорожных работ, за счет внедрения новых технологий и использования современных материалов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муниципальной программы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автомобильных дорог общего значения не соответствующих нормативным требованиям к транспортно – эксплуатационным показателя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, введенных в эксплуатацию после текущего ремон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ые в эксплуатацию после текущего ремонта мостовые переходы, искусственные сооружения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роки и этапы реализации муниципальной программы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2014 –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г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этап 2014-2016 г.г.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 этап 2017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г.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ъемы финансирования Муниципальной программы за счет всех источников финансирова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9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9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45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5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0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7,7</w:t>
            </w:r>
          </w:p>
        </w:tc>
      </w:tr>
      <w:tr>
        <w:trPr>
          <w:trHeight w:val="286" w:hRule="atLeast"/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55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16,2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жидаемые результаты реализации муниципальной программы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реализации муниципальной программы планируется снизить долю автомобильных дорог не соответствующих нормативным требованиям на 3 % к показателю 2010 – 2013 г.г. и довести показатель в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г.г. до 10 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рганизация решения вопросов местного значения и совершенствование развития сельского поселения д. Михали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080"/>
      </w:tblGrid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сельское поселение  деревня Михали</w:t>
            </w:r>
          </w:p>
        </w:tc>
      </w:tr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населения, его занятости и самозанятости экономических, социальных и культурных возможностей на основе экономического и социального развития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и безопасных 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обеспеченности населения услугами газоснабжения и водоснабжения и водоотве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инвестиционной привлекательности территории; </w:t>
              <w:br/>
              <w:t xml:space="preserve">сохранение и развитие культурного потенциала населения; </w:t>
              <w:br/>
              <w:t xml:space="preserve">повышение уровня обеспеченности населения услугами газоснабжения, водоснабжения и водоотведения; </w:t>
              <w:br/>
              <w:t xml:space="preserve">создание условий для комфортного и безопасного проживания граждан; </w:t>
              <w:br/>
              <w:t xml:space="preserve">снижение социальной напряжен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демографической ситуации на территор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работы органов местного самоуправления МО СП д. Михал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-коммунального хозяйства МО СП д. Михали»</w:t>
            </w:r>
          </w:p>
        </w:tc>
      </w:tr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ращений граждан по проблемам ЖК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о муниципального жил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бытков  по содержанию жилого фон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бъектов ЖКХ в осеннее - зимний период без сбо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бытков по водоснабж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амп уличного освещения на энергосберегающ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ью населенные пункты СП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енности безработных граждан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1 годы</w:t>
            </w:r>
          </w:p>
        </w:tc>
      </w:tr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 49 399,4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,3 тыс. руб.;      2018 -  11 710,7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4 087,4 тыс. руб.;      2019 -  12 504,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– 2 022,3 тыс. руб.;      2020 -  7 530,3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-  2 494,8 тыс. руб.;      2021 -  7 806,3 тыс. руб. </w:t>
            </w:r>
          </w:p>
        </w:tc>
      </w:tr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населения МО СП  деревня Михали и качества предоставления муниципальных услу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30:00Z</dcterms:created>
  <dc:creator>user</dc:creator>
  <dc:description/>
  <cp:keywords/>
  <dc:language>en-US</dc:language>
  <cp:lastModifiedBy>User</cp:lastModifiedBy>
  <cp:lastPrinted>2017-11-20T16:17:00Z</cp:lastPrinted>
  <dcterms:modified xsi:type="dcterms:W3CDTF">2018-11-14T13:40:00Z</dcterms:modified>
  <cp:revision>21</cp:revision>
  <dc:subject/>
  <dc:title>ПАСПОРТ</dc:title>
</cp:coreProperties>
</file>