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_______2019 г.                                                                         № 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Михали» за 2018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18 год по доходам в сумме 14 476 432 рубля 20 копейки, по расходам в сумме 10 781 478 рубля 16 копеек, с превышением  доходов над расходами (профицитом муниципального бюджета) в сумме 3 694 954 рубля 04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18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18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18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18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Михали:                                                    А.С. Павл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 Windows</cp:lastModifiedBy>
  <cp:lastPrinted>2010-04-20T17:33:00Z</cp:lastPrinted>
  <dcterms:modified xsi:type="dcterms:W3CDTF">2019-02-28T07:16:00Z</dcterms:modified>
  <cp:revision>34</cp:revision>
  <dc:subject/>
  <dc:title>Модельный муниципальный правовой акт о бюджете муниципального образования на очередной финансовый год</dc:title>
</cp:coreProperties>
</file>