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_______2022 г.                    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2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6 243 368 рублей 75 копеек, по расходам в сумме 6 134 342 рубля 45 копеек, с превышением  доходов над расходами (профицитом муниципального бюджета) в сумме 109 026 рублей 30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А.С. Павл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 ОБ ИСПОЛНЕНИИ БЮДЖЕ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МИХАЛИ ЗА  2022  ГОД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/>
      </w:pPr>
      <w:r>
        <w:rPr>
          <w:sz w:val="26"/>
        </w:rPr>
        <w:t xml:space="preserve">          </w:t>
      </w:r>
      <w:r>
        <w:rPr>
          <w:sz w:val="24"/>
          <w:szCs w:val="24"/>
        </w:rPr>
        <w:t>За 2022 год в бюджет муниципального образования поступило доходов в сумме 6 243,4 тыс. рублей, в том числе налоговых и неналоговых доходов 236,8 тыс. рублей, безвозмездных поступлений 6 006,6 тыс. рублей.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1 годом уменьшились на 1 972,6 тыс. рублей или на 89,3%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ом налоговые доходы по отношению к прошлому году уменьшились на 1 972,6 тыс. рублей или в 12 раз. Снижение доходов наблюдается по земельному налогу с организаций на 1 973,6 тыс. рублей по сравнению с прошлым годом (ИФНС России произвелся возврат средств земельного налога с юридических лиц в сумме 2 483,9  тыс. рубле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налоговые доходы от инициативных платежей поступили в сумме 71,5 тыс. руб.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2 году получены в сумме 6 006,6 тыс. рублей и уменьшились по сравнению с прошлым годом на 11 502,8 тыс. рублей или в 3 раза. Из них: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945,0 тыс. рублей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убсидии на поддержку программ развития местных инициатив – 1 000,0 тыс. рублей; 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2,5 тыс. рублей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855,9 тыс. рублей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689,4 тыс. рублей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очие межбюджетные трансферты на обеспечение расходных обязательств муниципальных образований – 2 483,9 тыс. руб.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284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sz w:val="24"/>
          <w:szCs w:val="24"/>
        </w:rPr>
        <w:t>Расходы муниципального образования за 2022 год исполнены в сумме 6 134,3 тыс. рублей, что в 3,2 раза меньше чем за 202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ов бюджета за  2022 год по разделам бюджетной классифик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2401"/>
        <w:gridCol w:w="2131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4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5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1 233,6 тыс. рублей или 100 % к уточненной бюджетной росписи, что меньше чем за 2021 год на 614,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бщегосударственные расходы направлено 1 995,0 тыс. рублей или 82 % от годового плана. По сравнению с предыдущим годом расходы сократились на 92,2 тыс. рублей. Снижение объема расходов связано с сокращением объема межбюджетных трансфертов на исполнение переданных полномочий из бюджета сельского поселения бюджету муниципального района и сокращением бюджетных ассигнований на содержание администрации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18,9 тыс. рубл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ункционирование аппарата управления  администрации – 548,6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292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иодическую печать – 27,2 тыс. рублей;</w:t>
      </w:r>
    </w:p>
    <w:p>
      <w:pPr>
        <w:pStyle w:val="Normal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37,4 тыс. рублей;</w:t>
      </w:r>
      <w:r>
        <w:rPr>
          <w:sz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азание материальной помощи за счет резервного фонда администрации сельского поселения 1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борка бесхозного здания в д.Михали – 453,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дастровые услуги по межеванию земельных участков – 7,5 тыс. рубле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на национальную оборону составили 32,5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на национальную безопасность и правоохранительную деятельность составили 98,6 тыс. рублей  и в полном объеме были направлены на противопожарную опашку и окашивание территории поселения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Normal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Н</w:t>
      </w:r>
      <w:r>
        <w:rPr>
          <w:sz w:val="24"/>
          <w:szCs w:val="24"/>
        </w:rPr>
        <w:t xml:space="preserve">а национальную экономику направлено 840,8 тыс. рублей или 100 % от годового плана. По сравнению с 2021 годом расходы на национальную экономику сократились на 9 216,0 тыс. рублей. Финансирование расходов по данному разделу осуществлялось за счет межбюджетных трансфертов из бюджета МР «Износковский район» и в полном объеме направлено на осуществление дорожной деятельности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 225,8  тыс. рублей, в том числе  за счет собственных средств бюджета сельского поселения 533,0 тыс. рублей, средств бюджета МР «Износковский район» 15,0 тыс. рублей, средств областного бюджета 1 677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приобретена электроэнергия для уличного освещения на сумму 290,3 тыс. рублей, приобретены венки для братских захоронений на сумму 1,6 тыс. рублей, окашена территория населенных пунктов в д.Возжихино и д.Раево на сумму 10,3 тыс. рублей, а также в рамках поддержки проектов развития общественной инфраструктуры, основанных на местных инициативах очищено ложе и благоустроена береговая полоса пруда в д.Михайловское на сумму 230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мест захоронений в сумме 15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направлен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у ложа и благоустройство береговой полосы пруда в д.Михайловское в сумме 1 292,7 тыс. рублей в рамках поддержки проектов развития общественной инфраструктуры, основанных на местных инициатива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электроэнергии для уличного освещения в сумме 285,4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шивание и уборку территории поселения 89,6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материалов для выполнения работ по благоустройству 8,8 тыс. рублей, </w:t>
      </w:r>
    </w:p>
    <w:p>
      <w:pPr>
        <w:pStyle w:val="Normal"/>
        <w:jc w:val="both"/>
        <w:rPr>
          <w:sz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рахование трактора 1,3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организации и осуществлению мероприятий по работе с детьми и молодежью в поселении в сумме 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ультура, кинематограф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937,6 тыс. рублей или 100 % к уточненной бюджетной росписи расходов. По сравнению с предыдущим годом расходы сократились на 275,1 тыс. рублей. Снижение расходов связано с сокращением численности сотрудников культуры в сельском посе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Физическая культура и 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1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4:44:00Z</dcterms:created>
  <dc:creator>***</dc:creator>
  <dc:description/>
  <cp:keywords/>
  <dc:language>en-US</dc:language>
  <cp:lastModifiedBy>Валентина</cp:lastModifiedBy>
  <cp:lastPrinted>2010-04-20T17:33:00Z</cp:lastPrinted>
  <dcterms:modified xsi:type="dcterms:W3CDTF">2023-04-10T15:11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