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Михали на 2021 год и плановый период 2022-2023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мышленное производство</w:t>
      </w:r>
    </w:p>
    <w:p>
      <w:pPr>
        <w:pStyle w:val="Normal"/>
        <w:ind w:firstLine="284"/>
        <w:jc w:val="both"/>
        <w:rPr/>
      </w:pPr>
      <w:r>
        <w:rPr/>
        <w:t>На территории МО СП д. Михали в 4 кв. 2019 года начало свою производственную деятельность ООО «ПрофЗемРесурс» - предприятие по сортировке и переработке твёрдых коммунальных отходов за счет применения инновационных технологий с отходами производства и потребления. Срок реализации проекта 15 лет. Планируемое количество рабочих мест при выходе на полную мощность – 525. Объем отгруженной продукции в 2020 году по прогнозным данным составит 214,22 млн.руб., в 2021 году – 349,63 млн.руб. или 163% к предыдущему году. Выручка в 2020 году ожидается в размере 463,13 млн.руб., а к 2023 году прогнозируется уже 5,56 млрд.руб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ind w:firstLine="357"/>
        <w:jc w:val="both"/>
        <w:rPr/>
      </w:pPr>
      <w:r>
        <w:rPr/>
        <w:t>Организации по виду деятельности ОКВЭД «</w:t>
      </w:r>
      <w:r>
        <w:rPr>
          <w:color w:val="000000"/>
        </w:rPr>
        <w:t>сельское хозяйство»</w:t>
      </w:r>
      <w:r>
        <w:rPr/>
        <w:t xml:space="preserve"> на территории поселения не зарегистрированы. </w:t>
      </w:r>
    </w:p>
    <w:p>
      <w:pPr>
        <w:pStyle w:val="Normal"/>
        <w:ind w:firstLine="357"/>
        <w:jc w:val="both"/>
        <w:rPr/>
      </w:pPr>
      <w:r>
        <w:rPr>
          <w:rFonts w:cs="Times New Roman CYR" w:ascii="Times New Roman CYR" w:hAnsi="Times New Roman CYR"/>
        </w:rPr>
        <w:t xml:space="preserve">В МО СП </w:t>
      </w:r>
      <w:r>
        <w:rPr/>
        <w:t>деревня Михали имеется 75 подворий, 2 гол. КРС, 25 гол. овец, 21 гол. коз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Строительство, инвестиции</w:t>
      </w:r>
    </w:p>
    <w:p>
      <w:pPr>
        <w:pStyle w:val="Normal"/>
        <w:ind w:firstLine="708"/>
        <w:jc w:val="both"/>
        <w:rPr/>
      </w:pPr>
      <w:r>
        <w:rPr/>
        <w:t>Строительные организации на территории поселения не зарегистрированы. В 2019 году введено индивидуального жилья  247 кв.м., или 94% к 2018 году. Прогноз на 2021-2023 годы по 300 кв.м. в год.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Уровень инвестиций  в основной капитал за счет всех источников финансирования в 2019 году составил 4607,9  млн. руб</w:t>
      </w:r>
      <w:r>
        <w:rPr/>
        <w:t xml:space="preserve">., из них 4605,4 инвестиции «ООО «ПрофЗемРесурс»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2020 году планируемый объем инвестиций составит 7310,6 млн. руб., в том числе почти 50 млн. руб. бюджетных средств на обустройство детских и спортивных площадок в д. Михали и в д. Раево, обустройство гражданского кладбища в д. Межетчина, установка станции очистки воды в д. Михали, реконструкция автодороги д. Раево – д. Губино до границы с Медынским районом в Износковском районе (2,41 км.), а также начало реконструкции автодороги д. Михали – д. Межетчина – д. Козлаково – д. Орлово в Износковском районе (8 км.) с завершением работ в 2021 год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2021-2023 годы планируется продолжить работы по благоустройству общественных и придомов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селение и занятость</w:t>
      </w:r>
    </w:p>
    <w:p>
      <w:pPr>
        <w:pStyle w:val="Normal"/>
        <w:rPr/>
      </w:pPr>
      <w:r>
        <w:rPr/>
        <w:t xml:space="preserve">     </w:t>
      </w:r>
      <w:r>
        <w:rPr/>
        <w:tab/>
        <w:t>В состав  МО СП деревня Михали  входит 7 населенных пунктов.</w:t>
      </w:r>
    </w:p>
    <w:p>
      <w:pPr>
        <w:pStyle w:val="Normal"/>
        <w:ind w:firstLine="708"/>
        <w:jc w:val="both"/>
        <w:rPr/>
      </w:pPr>
      <w:r>
        <w:rPr/>
        <w:t xml:space="preserve">Численность   населения на 01.01.2020 года составила 281 человека, что на 8 человек меньше, чем в предыдущем году. Численность работающего населения в 2019 году составила  14 человек, что на 6 человек больше, чем 2018 году. В 2020 году планируется, что численность рабочих возрастет по 256 человек. Это произойдет в связи началом работы предприятия ООО «ПрофЗемРесурс».  Детей до 18 лет в 2019 году - 25 человек (2018 год – 24 чел.). </w:t>
      </w:r>
    </w:p>
    <w:p>
      <w:pPr>
        <w:pStyle w:val="Normal"/>
        <w:ind w:firstLine="708"/>
        <w:jc w:val="both"/>
        <w:rPr/>
      </w:pPr>
      <w:r>
        <w:rPr/>
        <w:t>В 2019 г. среднемесячная заработная плата одного работника по полному кругу организаций и предприятий составила 18494 руб., что в 1,8 раза больше по сравнению с 2018 годом. К 2023 году размер заработной платы по прогнозным данным составит 24241 рубль.</w:t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/>
        <w:t xml:space="preserve">На территории МО СП деревня Михали зарегистрировано 1 малое предприятие – ООО «Содружество». Данное предприятие производственную деятельность не осуществляет. </w:t>
      </w:r>
    </w:p>
    <w:p>
      <w:pPr>
        <w:pStyle w:val="Normal"/>
        <w:ind w:firstLine="708"/>
        <w:jc w:val="both"/>
        <w:rPr/>
      </w:pPr>
      <w:r>
        <w:rPr/>
        <w:t>На территории сельского поселения работает 1 стационарный магазин. Отдалённые населенные  пункты  обслуживает автолавк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6:00Z</dcterms:created>
  <dc:creator>User</dc:creator>
  <dc:description/>
  <cp:keywords/>
  <dc:language>en-US</dc:language>
  <cp:lastModifiedBy>Экономика1</cp:lastModifiedBy>
  <cp:lastPrinted>2019-12-11T08:57:00Z</cp:lastPrinted>
  <dcterms:modified xsi:type="dcterms:W3CDTF">2020-09-21T07:00:00Z</dcterms:modified>
  <cp:revision>128</cp:revision>
  <dc:subject/>
  <dc:title>                                               РОССИЙСКАЯ ФЕДЕРАЦИЯ</dc:title>
</cp:coreProperties>
</file>