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15 мая 2023 г.                                                                                                № 17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2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6 243 368 рублей 75 копеек, по расходам в сумме 6 134 342 рубля 45 копеек, с превышением  доходов над расходами (профицитом муниципального бюджета) в сумме 109 026 рублей 30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А.С. Пав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Валентина</cp:lastModifiedBy>
  <cp:lastPrinted>2010-04-20T17:33:00Z</cp:lastPrinted>
  <dcterms:modified xsi:type="dcterms:W3CDTF">2023-05-16T06:27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