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ельской Думы  «О внесении изменений в Решение сельской Думы от 15.12.2021 г. № 126 «О бюджете муниципального образования сельское поселение деревня Михали  на 2022 год и на плановый период 2023 и 2024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Внесение изменений в бюджет сельского поселения обусловлено ожидаемым увеличением объема налоговых доходов и изменением объема безвозмездных поступлений.</w:t>
      </w:r>
    </w:p>
    <w:p>
      <w:pPr>
        <w:pStyle w:val="Normal"/>
        <w:jc w:val="both"/>
        <w:rPr>
          <w:bCs/>
          <w:color w:val="000000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ъем налоговых доходов ожидается в целом с увеличением на 421,2 тыс. рублей (подробнее в приложении № 1 к пояснительной записке). 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Дополнительно полученные налоговые и неналоговые доходы в полном объеме направлены на формирование резерва средств </w:t>
      </w:r>
      <w:r>
        <w:rPr>
          <w:sz w:val="28"/>
          <w:szCs w:val="28"/>
        </w:rPr>
        <w:t>для финансирования расходов местного бюджета, направленных на социально-экономическое развитие муниципального образования в 2023 году.</w:t>
      </w:r>
    </w:p>
    <w:p>
      <w:pPr>
        <w:pStyle w:val="Normal"/>
        <w:ind w:firstLine="73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езвозмездные поступления в бюджет сельского поселения планируются в целом с увеличением на 451,7 тыс. рублей, из них:</w:t>
      </w:r>
    </w:p>
    <w:p>
      <w:pPr>
        <w:pStyle w:val="Normal"/>
        <w:ind w:firstLine="73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величение по следующим межбюджетным трансфертам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Безвозмездные поступления на 2022 год планируются в целом с увеличением на 451,7 тыс. рублей, из них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1) увеличение объемов безвозмездных поступлений  планируется по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сумме 1,1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в сумме 81,9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в сумме 289,0 тыс. рублей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- прочие межбюджетные трансферты передаваемые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79,7 тыс. рублей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ответственно целям предоставления безвозмездных поступлений внесены изменения в расходную часть бюджета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5:54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2-12-19T15:16:00Z</dcterms:modified>
  <cp:revision>16</cp:revision>
  <dc:subject/>
  <dc:title>ПОЯСНИТЕЛЬНАЯ  ЗАПИСКА</dc:title>
</cp:coreProperties>
</file>