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МИХАЛИ ЗА  2021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  <w:highlight w:val="yellow"/>
        </w:rPr>
      </w:pPr>
      <w:r>
        <w:rPr/>
        <w:t xml:space="preserve">          </w:t>
      </w:r>
      <w:r>
        <w:rPr>
          <w:sz w:val="24"/>
          <w:szCs w:val="24"/>
        </w:rPr>
        <w:t>За 2021 год в бюджет муниципального образования поступило доходов в сумме 19 718,9 тыс. рублей, в том числе налоговых и неналоговых доходов  2 209,4 тыс. рублей, безвозмездных поступлений 17 509,4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овые и неналоговые доходы по сравнению с 2020 годом уменьшились на 15 524,5 тыс. рублей или на 87,5%. Основную долю в налоговых и неналоговых доходах составляет земельный налог (59%)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В целом налоговые доходы по отношению к прошлому году уменьшились на 15 524,5 тыс. рублей или в 8 раз. Снижение доходов наблюдается по земельному налогу с организаций на 16 211,6 тыс. рублей или на 94,2% по сравнению с прошлым годом. (ООО «ПрофЗемРесурс передало свои земельные участки в собственность г. Москвы, выпадающие доходы составили 16 000 тыс. руб.).</w:t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  <w:r>
        <w:rPr/>
        <w:t>Неналоговые доходы от инициативных платежей поступили в сумме 7,5 тыс. руб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1 году получены в сумме 17 509,4 тыс. рублей и увеличились по сравнению с прошлым годом на 13 180,3 тыс. рублей или в 4 раза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329,1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субсидии на поддержку программ развития местных инициатив – 695,5 тыс. рублей;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я на осуществление первичного воинского учета на территориях, где отсутствуют военные комиссариаты – 31,6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349,9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115,2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рочие межбюджетные трансферты на обеспечение расходных обязательств муниципальных образований – 15 987,2 тыс. руб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     Б Ю Д Ж Е Т А</w:t>
      </w:r>
    </w:p>
    <w:p>
      <w:pPr>
        <w:pStyle w:val="Normal"/>
        <w:ind w:firstLine="284"/>
        <w:jc w:val="both"/>
        <w:rPr/>
      </w:pPr>
      <w:r>
        <w:rPr/>
        <w:t xml:space="preserve">             </w:t>
      </w:r>
      <w:r>
        <w:rPr>
          <w:sz w:val="24"/>
          <w:szCs w:val="24"/>
        </w:rPr>
        <w:t>Расходы муниципального образования за 2021 год исполнены в сумме  19 411,5 тыс. рублей, что на 3 484,4 тыс. рублей меньше чем за 2020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1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2522"/>
        <w:gridCol w:w="2212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11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7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6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8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1 847,6 тыс. рублей или 98,4 % к уточненной бюджетной росписи, что больше чем в 2020 году на 1 211,8 тыс.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общегосударственные расходы направлено 2 087,2 тыс. рублей или 92 % от годового плана. По сравнению с предыдущим годом расходы сократились на 522,4 тыс. рублей. Снижение объема расходов связано с сокращением объема межбюджетных трансфертов на исполнение переданных полномочий из бюджета сельского поселения бюджету муниципального района на 391,1 тыс. рублей и сокращением бюджетных ассигнований на содержание администрации сельского поселения на 655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данному разделу  отражены бюджетные ассигнования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20,6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 администрации – 571,9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инансирование переданных полномочий – 630,5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35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сотрудникам администрации поселения –  115,2 тыс. рублей;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предпроектные работы по изготовлению проектно-сметной документации на строительство клуба со спортивным залом в д.Михали – 200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кадастровые услуги по межеванию земельных участков – 14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сходы на национальную оборону составили 31,6 тыс. рублей  или 100% годового плана. По данному разделу отражены расходы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3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>а национальную экономику направлено 10 056,8 тыс. рублей или 98 % от годового плана. По сравнению с 2020 годом расходы на национальную экономику увеличились на 2 231,3 тыс. рублей. Бюджетные ассигнования по данному разделу в полном объеме направлены на осуществление дорожной деятельности, из них за счет межбюджетных трансфертов из бюджета МР «Износковский район» на исполнение переданных полномочий по осуществлению дорожной деятельности в сумме 334,9 тыс. рублей, за счет средств областного бюджета в сумме 9 721,9 тыс. рублей. Выделенные бюджетные ассигнования позволили кроме текущего содержания автомобильных дорог выполнить текущий ремонт, планировку откосов, приобрести щебень и отсыпать им дороги в деревнях Михали, Возжихино, Межетчина, Раёво, Михайловское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4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направлено 6 018,8  тыс. рублей, в том числе  за счет собственных средств бюджета сельского поселения 1 038,7 тыс. рублей, средств бюджета МР «Износковский район» 15,0 тыс. рублей, средств областного бюджета 4 965,1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счет собственных средств приобретена электроэнергия и выполнен ремонт уличного освещения в деревнях Михали, Возжихино и Раево на сумму 908,0 тыс. рублей, приобретены венки для братских захоронений на сумму 1,8 тыс. рублей, а также в рамках поддержки проектов развития общественной инфраструктуры, основанных на местных инициативах благоустроена территория пляжа в д.Возжихино на сумму 128,9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бюджета МР «Износковский район» направлены на содержание гражданских мест захоронений в сумме 15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областного бюджета направлены на: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территории пляжа в д.Возжихино в сумме 1 341,0 тыс. рублей в рамках поддержки проектов развития общественной инфраструктуры, основанных на местных инициативах,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установку пожарных рынд в деревнях Раево и Возжихино 119,7 тыс. рублей,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окашивание и уборку территории поселения 116,5 тыс. рублей,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монтаж пешеходного мостика в д. Раево  506,7 тыс. рублей,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обустройство площадок (пирсов) с твердым покрытием в д. Раево на р.Лужа и пруда в д. Возжихино 361,1 тыс. рублей,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приобретение материалов для выполнения работ по благоустройству 26,2 тыс. рублей,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рубку деревьев и кустарников в д. Межетчина 540 тыс. рублей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 xml:space="preserve">составление сметной документации на выполнение работ по благоустройству 213,5 тыс. рублей,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укладку резинового покрытия на баскетбольной площадке в д.Михали 548,0 тыс. рублей,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>- расчистку берега пруда в д.Возжихино 580,0 тыс. рублей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/>
        <w:t xml:space="preserve">- </w:t>
      </w:r>
      <w:r>
        <w:rPr>
          <w:sz w:val="24"/>
          <w:szCs w:val="24"/>
        </w:rPr>
        <w:t>покос и вырубка сорной растительности в д.Возжихино 502,3 тыс. рублей,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устройство мостика к общественному колодцу в д.Возжихино 110,1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азование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по организации и осуществлению мероприятий по работе с детьми и молодежью в поселении в сумме 4,4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6. Культура, кинематограф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1 212,7  523,0 тыс. рублей. По сравнению с предыдущим годом расходы увеличились на 689,7 тыс. рублей. Увеличение расходов связано с увеличением среднесписочной численности сотрудников культуры в сельском поселении и соответственно увеличением расходов на фонд оплаты труда, а также увеличением бюджетных ассигнований по содержанию учреждений культуры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39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11:00Z</dcterms:created>
  <dc:creator>***</dc:creator>
  <dc:description/>
  <cp:keywords/>
  <dc:language>en-US</dc:language>
  <cp:lastModifiedBy>User Windows</cp:lastModifiedBy>
  <cp:lastPrinted>2022-03-18T11:45:00Z</cp:lastPrinted>
  <dcterms:modified xsi:type="dcterms:W3CDTF">2022-03-18T09:08:00Z</dcterms:modified>
  <cp:revision>209</cp:revision>
  <dc:subject/>
  <dc:title>ПОЯСНИТЕЛЬНАЯ   ЗАПИСКА</dc:title>
</cp:coreProperties>
</file>