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ельской Думы  «О внесении изменений в Решение сельской Думы от 07.12.2020 г. № 69 «О бюджете муниципального образования сельское поселение деревня Михали  на 2021 год и на 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1 года, уточнением объема налоговых и неналоговых доходов и изменением объема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татки средств бюджета по состоянию на 01.01.2021 года составили 54,9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тыс. рублей  и были направлены на мероприятия в области благоустрой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оговые и неналоговые доходы бюджета сокращены на 14 611,6 тыс. рублей за счет уменьшения объема поступлений по земельному налогу в связи с передачей части территории сельского поселения в собственность города федерального значения – Москв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Безвозмездные поступления планируются в целом с увеличением на 16 919,0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1) увеличение объемов безвозмездных поступлений  планируется на сумму 16 990,4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субсидии на реализацию проектов развития общественной инфраструктуры муниципальных образований, основанных на местных инициативах – 700,0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</w:t>
      </w:r>
      <w:r>
        <w:rPr>
          <w:bCs/>
          <w:color w:val="000000"/>
          <w:sz w:val="28"/>
          <w:szCs w:val="28"/>
        </w:rPr>
        <w:t>– 148,9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– 86,0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– 68,3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прочие межбюджетные трансферты, передаваемые бюджетам сельских поселений на обеспечение расходных обязательств муниципальных образований Калужской области (компенсация недополученных доходов по земельному налогу </w:t>
      </w:r>
      <w:r>
        <w:rPr>
          <w:sz w:val="28"/>
          <w:szCs w:val="28"/>
        </w:rPr>
        <w:t>в связи с передачей части территории сельского поселения в собственность города федерального значения – Москва) – 15 987,2 тыс. рубле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2) снижение объемов межбюджетных трансфертов планируется на сумму 71,4 тыс. рублей за счет сокращения объема прочих безвозмездных поступлений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54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1-12-14T14:17:00Z</dcterms:modified>
  <cp:revision>14</cp:revision>
  <dc:subject/>
  <dc:title>ПОЯСНИТЕЛЬНАЯ  ЗАПИСКА</dc:title>
</cp:coreProperties>
</file>