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  ЗАПИСКА  ОБ ИСПОЛНЕНИИ БЮДЖЕТА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 СП ДЕРЕВНЯ МИХАЛИ ЗА  2020  ГОД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/>
        <w:t xml:space="preserve">          </w:t>
      </w:r>
      <w:r>
        <w:rPr>
          <w:sz w:val="24"/>
          <w:szCs w:val="24"/>
        </w:rPr>
        <w:t>За 2020 год в бюджет муниципального образования поступило доходов в сумме 22 063,0 тыс. рублей, в том числе налоговых и неналоговых доходов  17 733,9 тыс. рублей, безвозмездных поступлений 4 329,1 тыс. рублей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логовые и неналоговые доходы по сравнению с 2019 годом уменьшились на 6 018,9 тыс. рублей или на 74,7%. Основную долю в налоговых и неналоговых доходах составляет земельный налог (99,1%).</w:t>
      </w:r>
    </w:p>
    <w:p>
      <w:pPr>
        <w:pStyle w:val="ConsPlusNormal"/>
        <w:ind w:firstLine="540"/>
        <w:jc w:val="both"/>
        <w:rPr/>
      </w:pPr>
      <w:r>
        <w:rPr/>
        <w:t xml:space="preserve">      </w:t>
      </w:r>
      <w:r>
        <w:rPr/>
        <w:t>В целом налоговые доходы по отношению к прошлому году уменьшились на 5 809,8 тыс. рублей или на 75,3%. Снижение доходов наблюдается по земельному налогу с организаций на 5 878,3 тыс. рублей или на 74,5% по сравнению с прошлым годом. (Уплата налога в 1 квартале 2019 года от ООО «ПрофЗемРесурс» за 4 квартал 2018 года и авансовый платеж 2019 года).</w:t>
      </w:r>
    </w:p>
    <w:p>
      <w:pPr>
        <w:pStyle w:val="ConsPlusNormal"/>
        <w:ind w:firstLine="540"/>
        <w:jc w:val="both"/>
        <w:rPr/>
      </w:pPr>
      <w:r>
        <w:rPr/>
        <w:t xml:space="preserve">     </w:t>
      </w:r>
      <w:r>
        <w:rPr/>
        <w:t>Неналоговые доходы за 2020 год отсутствуют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езвозмездные поступления в 2020 году получены в сумме 4 329,1 тыс. рублей и увеличились по сравнению с прошлым годом на 3 863,3 тыс. рублей или в 9,3 раза. Из них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дотации на выравнивание бюджетной обеспеченности – 312,7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субсидии на обеспечение комплексного развития сельских территорий – 2 801,3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субсидии на поддержку программ развития местных инициатив – 700,0 тыс. рублей;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убвенция на осуществление первичного воинского учета на территориях, где отсутствуют военные комиссариаты – 29,4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иные межбюджетные трансферты на полномочия района – 99,5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иные межбюджетные трансферты для дополнительных расходов, возникших в результате решений, принятых органами власти другого уровня – 137,6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рочие безвозмездные поступления на обеспечение комплексного развития сельских территорий, в части благоустройства – 187,7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рочие безвозмездные поступления на реализацию проектов развития общественной инфраструктуры муниципальных образований, основанных на местных инициативах – 60,9 тыс. рублей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Х О Д Ы     Б Ю Д Ж Е Т А</w:t>
      </w:r>
    </w:p>
    <w:p>
      <w:pPr>
        <w:pStyle w:val="Normal"/>
        <w:ind w:firstLine="284"/>
        <w:jc w:val="both"/>
        <w:rPr/>
      </w:pPr>
      <w:r>
        <w:rPr/>
        <w:t xml:space="preserve">             </w:t>
      </w:r>
      <w:r>
        <w:rPr>
          <w:sz w:val="24"/>
          <w:szCs w:val="24"/>
        </w:rPr>
        <w:t>Расходы муниципального образования за 2020 год исполнены в сумме  22 895,9 тыс. рублей, что на 4 245,5 тыс. рублей меньше чем за 2019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jc w:val="center"/>
        <w:rPr/>
      </w:pPr>
      <w:r>
        <w:rPr>
          <w:b/>
          <w:szCs w:val="26"/>
        </w:rPr>
        <w:t>Структура расходов бюджета за  2020 год по разделам бюджетной классификации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7"/>
        <w:gridCol w:w="2522"/>
        <w:gridCol w:w="2212"/>
      </w:tblGrid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оля расходов в общем объеме расходов (%)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895,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9,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25,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08,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 отчетном периоде расходы, на межбюджетные трансферты передаваемые бюджету муниципального района в рамках выполнения обязательств по заключенным соглашениям  по передаче полномочий муниципальному району составили 635,8 тыс. рублей или 100 % к уточненной бюджетной росписи, что меньше чем в 2019 году на 66,4 тыс. рубле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Бюджетная политика в области расходов была направлена на выполнение намеченных мероприятий в рамках муниципальных программ.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государственные расходы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 общегосударственные расходы направлено 2 609,6 тыс. рублей или 99,3 % от годового плана. По сравнению с предыдущим годом расходы сократились на 2 573 тыс. рублей. Снижение объема расходов связано с тем, что в 2019 годы выделялись бюджетные ассигнования на ремонт здания администрации и коммуникаций и приобретение легкового автомобиля, в 2020 году данные расходы отсутствуют.</w:t>
      </w:r>
    </w:p>
    <w:p>
      <w:pPr>
        <w:pStyle w:val="Footer"/>
        <w:tabs>
          <w:tab w:val="clear" w:pos="4153"/>
          <w:tab w:val="clear" w:pos="8306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данному разделу  отражены бюджетные ассигнования на: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- функционирование главы администрации муниципального образования – 506,5 тыс. рублей;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функционирование аппарата управления  администрации – 1 226,9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финансирование переданных полномочий –658,5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ериодическую печать – 35,0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роведение выборов – 15,0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оощрительные и стимулирующие выплаты сотрудникам администрации поселения –  137,6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кадастровые услуги по межеванию земельных участков – 30,0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циональная оборон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Расходы на национальную оборону составили 29,4 тыс. рублей  или 100% годового плана. По данному разделу отражены расходы по учету военнообязанных граждан проживающих на территории сельского поселения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3. Национальная экономик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/>
        <w:t xml:space="preserve">             </w:t>
      </w:r>
      <w:r>
        <w:rPr/>
        <w:t>Н</w:t>
      </w:r>
      <w:r>
        <w:rPr>
          <w:sz w:val="24"/>
          <w:szCs w:val="24"/>
        </w:rPr>
        <w:t>а национальную экономику направлено 7 825,5 тыс. рублей 17 245,7 тыс. рублей или 100 % от годового плана. По сравнению с 2019 годом расходы на национальную экономику уменьшились на 9 420,2 тыс. рублей. Бюджетные ассигнования в полном объеме направлены на осуществление дорожной деятельности, из них за счет межбюджетных трансфертов из бюджета МР «Износковский район» на исполнение переданных полномочий по осуществлению дорожной деятельности в сумме 99,5 тыс. рублей, за счет собственных средств бюджета поселения в сумму 7 726,0 тыс. рублей. Выделенные бюджетные ассигнования позволили выполнить планировку откосов, отсыпку щебнем, устройство и замену водоотводных труб в деревне Михали, д.Возжихино, д.Михайловское, а также выполнить кадастровые работы по постановке на учет автодорог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>4. Жилищно-коммунальное хозяйство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>На жилищно-коммунальное хозяйство направлено 11 908,5 тыс. рублей, в том числе  за счет собственных средств бюджета сельского поселения 8 407,2 тыс. рублей и за счет средств областного бюджета 3 501,3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 счет собственных средств оплачены услуги по сносу  двух аварийных домов в д.Михали на сумму 688,4 тыс. рублей, окашиваю территории поселения в рамках противопожарных мероприятий на сумму 20,0 тыс. рублей, приобретена электроэнергия и выполнен ремонт уличного освещения в д. Межетчина, д.Михали, д.Раево на сумму 2 025,6 тыс. рублей, благоустроено воинское захоронение в д.Орлово на сумму 581,3 тыс. рублей, приобретены венки и материалы для братских захоронений на сумму 17,2 тыс. рублей, оплачены услуги по разработке сметной документации и строительному надзору за строительными работами на сумму 307,8 тыс. рублей, оплачены услуги по разработке дизайн-проекта объектов инфраструктуры муниципального образования в сумме 412,5 тыс. рублей, выполнены работы по опиловке и вывозу высокорослых и старовозрастных деревьев в д.Михали и д.Михайловское на сумму 909,7 тыс. рублей, выполнены работы по устройству сквера в д.Михали на сумму 1 559 ,6 тыс. рублей, выполнено обустройство детской игровой  и спортивной площадок в д.Раево и д.Михали на сумму 1 242,7 тыс. рублей в рамках комплексного развития сельских территорий, а также ограждение кладбища в д.Межетчина в рамках поддержки проектов развития общественной инфраструктуры, основанных на местных инициативах на сумму 518,3 тыс. рублей, прочие мероприятия по благоустройству (уборка, окашивание) составили 124,1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редства областного бюджета направлены в рамках комплексного развития сельских территорий на обустройство детской игровой  и спортивной площадок в д.Раево и д.Михали на сумму 2 801,3 тыс. рублей, и в рамках поддержки проектов развития общественной инфраструктуры, основанных на местных инициативах направлены на ограждение кладбища в д.Межетчина в сумме 700,0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>5. Культура, кинематография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данному разделу отражены расходы по переданным полномочиям бюджету муниципального района по созданию условий для организации досуга и обеспечения жителей поселения услугами организаций культуры в сумме 523,0 тыс. рублей. По сравнению с предыдущим годом расходы увеличились на 405,9 тыс. рублей. Увеличение расходов связано с выделением бюджетных ассигнований на приобретение новогодней ели на сумму 169,4 тыс. рублей, проведение праздничных мероприятий на сумму 102,2 тыс. рублей и расходов на денежное содержание сотрудника в сфере культуры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397" w:gutter="0" w:header="0" w:top="28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3230" cy="227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firstLine="567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7.9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firstLine="567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ind w:firstLine="567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1:11:00Z</dcterms:created>
  <dc:creator>***</dc:creator>
  <dc:description/>
  <cp:keywords/>
  <dc:language>en-US</dc:language>
  <cp:lastModifiedBy>User Windows</cp:lastModifiedBy>
  <cp:lastPrinted>2009-03-26T08:52:00Z</cp:lastPrinted>
  <dcterms:modified xsi:type="dcterms:W3CDTF">2021-03-11T08:47:00Z</dcterms:modified>
  <cp:revision>196</cp:revision>
  <dc:subject/>
  <dc:title>ПОЯСНИТЕЛЬНАЯ   ЗАПИСКА</dc:title>
</cp:coreProperties>
</file>