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МИХАЛ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от 28 мая 2021 г.                                                                                                № 11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Михали» за 2020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20 год по доходам в сумме 22 063 012 рублей 33 копейки, по расходам в сумме 22 895 948 рублей 41 копейка, с превышением  расходов над доходами (дефицитом муниципального бюджета) в сумме 832 936 рублей 08 копее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0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0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0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 Утвердить исполнение источников финансирования дефицита муниципального бюджета за 2020 год  по кодам классификации источников финансирования дефицитов бюджетов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Реше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Михали:                                                    А.С. Павл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32:00Z</dcterms:created>
  <dc:creator>***</dc:creator>
  <dc:description/>
  <cp:keywords/>
  <dc:language>en-US</dc:language>
  <cp:lastModifiedBy>Администратор</cp:lastModifiedBy>
  <cp:lastPrinted>2010-04-20T17:33:00Z</cp:lastPrinted>
  <dcterms:modified xsi:type="dcterms:W3CDTF">2021-05-31T09:53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