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МИХА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11.10.2022 г.       </w:t>
      </w: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                   д. Михали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                      № 2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ихали»  за 9 месяцев  2022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 Бюджетного Кодекса Российской Федерации администрация муниципального образования сельское поселение «Деревня Михали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22 года  по доходам в сумме 4 278 903 рубля 56 копеек, по расходам в сумме 3</w:t>
      </w:r>
      <w:r>
        <w:rPr>
          <w:sz w:val="24"/>
          <w:lang w:val="en-US"/>
        </w:rPr>
        <w:t> </w:t>
      </w:r>
      <w:r>
        <w:rPr>
          <w:sz w:val="24"/>
        </w:rPr>
        <w:t>384 348 рублей 58 копеек, с превышением  доходов над расходами (профицитом муниципального бюджета) в сумме 894 554 рубля 98 копеек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) по источникам внутреннего финансирования дефицита муниципального бюджета за 9 месяцев 2022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Михали и расходах на их денежное содержание за 9 месяцев 2022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.о.</w:t>
      </w:r>
      <w:r>
        <w:rPr>
          <w:i/>
          <w:sz w:val="24"/>
        </w:rPr>
        <w:t xml:space="preserve"> </w:t>
      </w:r>
      <w:r>
        <w:rPr>
          <w:sz w:val="24"/>
        </w:rPr>
        <w:t xml:space="preserve">Главы 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бразования сельское поселение «Деревня Михали»:                                         В.А. Подлужная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Валентина</cp:lastModifiedBy>
  <cp:lastPrinted>2008-04-09T12:20:00Z</cp:lastPrinted>
  <dcterms:modified xsi:type="dcterms:W3CDTF">2025-02-25T14:25:00Z</dcterms:modified>
  <cp:revision>68</cp:revision>
  <dc:subject/>
  <dc:title>Модельный муниципальный правовой акт о бюджете муниципального образования на очередной финансовый год</dc:title>
</cp:coreProperties>
</file>