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0.07.2022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2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1 полугодие 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 3 604 626 рублей 03 копейки, по расходам в сумме 2 253 492 рубля 37 копеек, с превышением  доходов над расходами (профицитом муниципального бюджета) в сумме 1 351 133 рубля 66 копеек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Михали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.о.</w:t>
      </w:r>
      <w:r>
        <w:rPr>
          <w:i/>
          <w:sz w:val="24"/>
        </w:rPr>
        <w:t xml:space="preserve"> </w:t>
      </w:r>
      <w:r>
        <w:rPr>
          <w:sz w:val="24"/>
        </w:rPr>
        <w:t xml:space="preserve">Главы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Михали»:                                         В.А. Подлужная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4:08:00Z</dcterms:modified>
  <cp:revision>65</cp:revision>
  <dc:subject/>
  <dc:title>Модельный муниципальный правовой акт о бюджете муниципального образования на очередной финансовый год</dc:title>
</cp:coreProperties>
</file>