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06.05.2022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квартал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2 года  по доходам в сумме 3 367 085 рублей 81 копейка, по расходам в сумме 1 166 065 рублей 08 копеек, с превышением  доходов над расходами (профицитом муниципального бюджета) в сумме 2 201 020 рублей 73 копейки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Михали и расходах на их денежное содержание за 1 квартал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Михали»:                                         В.А. Сер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3:58:00Z</dcterms:modified>
  <cp:revision>62</cp:revision>
  <dc:subject/>
  <dc:title>Модельный муниципальный правовой акт о бюджете муниципального образования на очередной финансовый год</dc:title>
</cp:coreProperties>
</file>