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15.05.2023 г.                                                                                                № 17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Михали» за 2022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2 год по доходам в сумме 6 243 368 рублей 75 копеек, по расходам в сумме 6 134 342 рубля 45 копеек, с превышением  доходов над расходами (профицитом муниципального бюджета) в сумме 109 026 рублей 30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Михали:                                                    А.С. Павл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Валентина</cp:lastModifiedBy>
  <cp:lastPrinted>2010-04-20T17:33:00Z</cp:lastPrinted>
  <dcterms:modified xsi:type="dcterms:W3CDTF">2025-02-25T14:03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