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НОСК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МИХА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 мая 2023 г.                                       д. Михали                                               № 1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1 квартал  2023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3 года  по доходам в сумме 833 739 руб. 51 коп., по расходам в сумме 855 992 руб. 27 коп., с превышением расходов над доходами (дефицитом муниципального бюджета) в сумме  22 252 руб. 7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)  по источникам внутреннего финансирования дефицита муниципального бюджета за 1 квартал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Михали и расходах на их денежное содержание за 1 квартал 2023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И.о. Главы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Михали»:                                        В.А. Подлужная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29:00Z</dcterms:created>
  <dc:creator>***</dc:creator>
  <dc:description/>
  <cp:keywords/>
  <dc:language>en-US</dc:language>
  <cp:lastModifiedBy>Валентина</cp:lastModifiedBy>
  <cp:lastPrinted>2023-05-03T15:04:00Z</cp:lastPrinted>
  <dcterms:modified xsi:type="dcterms:W3CDTF">2023-05-03T12:05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