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3 октября2023 г.                                  д. Михали                                               № 2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9 месяцев 2023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3 года  по доходам в сумме 2 781 961 руб. 93 коп., по расходам в сумме 2 873 131 руб. 84 коп., с превышением расходов над доходами (дефицитом муниципального бюджета) в сумме  91 169 руб. 9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)  по источникам внутреннего финансирования дефицита муниципального бюджета за 9 месяцев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Михали и расходах на их денежное содержание за 9 месяцев 2023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И.о. Главы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Михали»:                                        В.А. Подлужная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23-10-13T13:34:00Z</cp:lastPrinted>
  <dcterms:modified xsi:type="dcterms:W3CDTF">2023-10-13T10:35:00Z</dcterms:modified>
  <cp:revision>71</cp:revision>
  <dc:subject/>
  <dc:title>Модельный муниципальный правовой акт о бюджете муниципального образования на очередной финансовый год</dc:title>
</cp:coreProperties>
</file>