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МИХА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07.06.2023 г.       </w:t>
      </w: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д. Михали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                      № 1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ихали»  за 1 полугодие 2023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 Бюджетного Кодекса Российской Федерации администрация муниципального образования сельское поселение «Деревня Михали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3 года  по доходам в сумме 1 407 661 руб. 44 коп., по расходам в сумме 1 758 344 руб. 30 коп., с превышением расходов над доходами (дефицитом муниципального бюджета) в сумме  350 682 руб. 86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2023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3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)  по источникам внутреннего финансирования дефицита муниципального бюджета за 1 полугодие 2023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Принять к сведению информацию о численности муниципальных служащих администрации МО СП деревня Михали и расходах на их денежное содержание за 1 полугодие 2023 года согласно приложению 4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</w:t>
      </w:r>
      <w:r>
        <w:rPr>
          <w:sz w:val="24"/>
        </w:rPr>
        <w:t xml:space="preserve">И.о. Главы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образования сельское поселение «Деревня Михали»:                                        В.А. Подлужная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Валентина</cp:lastModifiedBy>
  <cp:lastPrinted>2008-04-09T12:20:00Z</cp:lastPrinted>
  <dcterms:modified xsi:type="dcterms:W3CDTF">2025-02-25T14:40:00Z</dcterms:modified>
  <cp:revision>69</cp:revision>
  <dc:subject/>
  <dc:title>Модельный муниципальный правовой акт о бюджете муниципального образования на очередной финансовый год</dc:title>
</cp:coreProperties>
</file>