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МИХАЛ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от 24.05.2024 г.                                                                                                №33/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Михали» за 2023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3 год по доходам в сумме 5 398 344 рубля 82 копейки, по расходам в сумме 5 848 683 рубля 67 копеек, с превышением  расходов над доходами (дефицитом муниципального бюджета) в сумме 450 338 рублей 85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3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3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3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 Утвердить исполнение источников финансирования дефицита муниципального бюджета за 2023 год  по кодам классификации источников финансирования дефицитов бюджетов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Михали:                                                    В.А. Подлужная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Валентина</cp:lastModifiedBy>
  <cp:lastPrinted>2010-04-20T17:33:00Z</cp:lastPrinted>
  <dcterms:modified xsi:type="dcterms:W3CDTF">2025-02-25T14:51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