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  ЗАПИСКА  ОБ ИСПОЛНЕНИИ БЮДЖЕТА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 СП ДЕРЕВНЯ МИХАЛИ ЗА  2023  ГОД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/>
        <w:t xml:space="preserve">          </w:t>
      </w:r>
      <w:r>
        <w:rPr>
          <w:sz w:val="24"/>
          <w:szCs w:val="24"/>
        </w:rPr>
        <w:t>За 2023 год в бюджет муниципального образования поступило доходов в сумме 5 398,3 тыс. рублей, в том числе налоговых и неналоговых доходов 1 253,6 тыс. рублей, безвозмездных поступлений 4 144,7 тыс. рубле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логовые и неналоговые доходы по сравнению с 2022 годом увеличились на 1 016,8 тыс. рублей или в 5 раз.</w:t>
      </w:r>
    </w:p>
    <w:p>
      <w:pPr>
        <w:pStyle w:val="ConsPlusNormal"/>
        <w:ind w:firstLine="540"/>
        <w:jc w:val="both"/>
        <w:rPr/>
      </w:pPr>
      <w:r>
        <w:rPr/>
        <w:t xml:space="preserve">      </w:t>
      </w:r>
      <w:r>
        <w:rPr/>
        <w:t>В целом налоговые доходы по отношению к прошлому году увеличились на 1 044,3 тыс. рублей или в 7 раз. Увеличение доходов наблюдается по налогу, взимаемому в связи с применением упрощенной системы налогообложения на 7,5 тыс. рублей или на 2,1%, земельному налогу на 175,9 тыс. рублей по сравнению с прошлым годом.</w:t>
      </w:r>
    </w:p>
    <w:p>
      <w:pPr>
        <w:pStyle w:val="ConsPlusNormal"/>
        <w:ind w:firstLine="540"/>
        <w:jc w:val="both"/>
        <w:rPr/>
      </w:pPr>
      <w:r>
        <w:rPr/>
        <w:t xml:space="preserve">     </w:t>
      </w:r>
      <w:r>
        <w:rPr/>
        <w:t>Неналоговые доходы от инициативных платежей поступили в сумме 44,0 тыс. руб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езвозмездные поступления в 2023 году получены в сумме 4 144,7 тыс. рублей и уменьшились по сравнению с прошлым годом на 1 861,9 тыс. рублей или на 31%. Из них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дотации на выравнивание бюджетной обеспеченности – 1 428,4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субсидии на поддержку программ развития местных инициатив – 989,5 тыс. рублей;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убвенция на осуществление первичного воинского учета на территориях, где отсутствуют военные комиссариаты – 36,1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на полномочия района – 1 009,0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иные межбюджетные трансферты для дополнительных расходов, возникших в результате решений, принятых органами власти другого уровня – 681,7 тыс. рубле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  <w:highlight w:val="yellow"/>
        </w:rPr>
        <w:t xml:space="preserve">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Х О Д Ы     Б Ю Д Ж Е Т 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/>
        <w:t xml:space="preserve">             </w:t>
      </w:r>
      <w:r>
        <w:rPr>
          <w:sz w:val="24"/>
          <w:szCs w:val="24"/>
        </w:rPr>
        <w:t>Расходы муниципального образования за 2023 год исполнены в сумме 5 848,7 тыс. рублей, или 98,7 % к уточненной росписи расходов. По отношению к 2022 году расходы бюджета сократились на 285,6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/>
      </w:pPr>
      <w:r>
        <w:rPr>
          <w:b/>
          <w:szCs w:val="26"/>
        </w:rPr>
        <w:t>Структура расходов бюджета за  2023 год по разделам бюджетной классификации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7"/>
        <w:gridCol w:w="2522"/>
        <w:gridCol w:w="2212"/>
      </w:tblGrid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ля расходов в общем объеме расходов (%)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48,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0,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1,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отчетном периоде расходы, на межбюджетные трансферты передаваемые бюджету муниципального района в рамках выполнения обязательств по заключенным соглашениям  по передаче полномочий муниципальному району составили 1 233,6 тыс. рублей или 100 % к уточненной бюджетной росписи, что меньше чем за 2021 год на 614,0 тыс. рубле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Бюджетная политика в области расходов была направлена на выполнение намеченных мероприятий в рамках муниципальных программ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расходы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 общегосударственные расходы направлено 1 720,6 тыс. рублей или 97,1 % от годового плана. По сравнению с предыдущим годом расходы сократились на 274,4 тыс. рублей. </w:t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данному разделу  отражены бюджетные ассигнования на: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- функционирование главы администрации муниципального образования – 540,0 тыс. рублей;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функционирование аппарата управления  администрации – 586,6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финансирование переданных полномочий – 307,9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ериодическую печать – 20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оощрительные и стимулирующие выплаты главе администрации поселения –  168,6 тыс. рублей;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оказание материальной помощи из резервного фонда администрации поселения – 5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оведение выборов – 74,5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кадастровые работы по подготовке межевого плана для постановки на кадастровый учет земельных участков в д.Михайловское и д.Возжихино – 18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циональная оборон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сходы на национальную оборону составили 36,1 тыс. рублей  или 100 % годовой росписи. По данному разделу отражены расходы на содержание сотрудника администрации сельского поселения выполняющего обязанности по учету военнообязанных граждан проживающих на территории сельского поселения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циональная безопасность и правоохранительная деятельность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асходы на национальную безопасность и правоохранительную деятельность составили 100 тыс. рублей  и в полном объеме были направлены на противопожарную опашку и окашивание территории поселения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4. Национальная экономик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/>
        <w:t xml:space="preserve">             </w:t>
      </w:r>
      <w:r>
        <w:rPr/>
        <w:t>Н</w:t>
      </w:r>
      <w:r>
        <w:rPr>
          <w:sz w:val="24"/>
          <w:szCs w:val="24"/>
        </w:rPr>
        <w:t xml:space="preserve">а национальную экономику направлено 972,3 тыс. рублей или 100 % от годового плана. По сравнению с 2022 годом расходы на национальную экономику увеличились на 131,5 тыс. рублей. Финансирование расходов по данному разделу осуществлялось за счет межбюджетных трансфертов из бюджета МР «Износковский район» и в полном объеме направлено на осуществление дорожной деятельности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5. Жилищно-коммунальное хозяйство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На жилищно-коммунальное хозяйство направлено 2 581,5  тыс. рублей, в том числе  за счет собственных средств бюджета сельского поселения 1 142,1 тыс. рублей, средств бюджета МР «Износковский район» 449,9 тыс. рублей, средств областного бюджета 989,5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 счет собственных средств приобретена электроэнергия для уличного освещения на сумму 499,2 тыс. рублей, оплачены услуги по устройству уличного освещения с использованием энергосберегающих технологий в д.Раево (дома №№ 1,2,7,9,11,13,16,17), в д.Межетчина (дома №№ 1,2,3,4,5,6), д.Михали (район водокачки) и технологическому присоединению к уличному освещению в д.Михайловское и д.Межетчина на сумму 364,6 тыс.рублей, приобретены венки для братских захоронений на сумму 3,0 тыс. рублей, оплачены услуги по окашиванию и уборке территории населенных пунктов поселения на сумму 139,3 тыс. рублей, оплачены услуги по разработке смет и строительного контроля на сумму 38,2 тыс. рублей,  а также в рамках поддержки проектов развития общественной инфраструктуры, основанных на местных инициативах выполнен ремонт сцены и площадки для проведения массовых мероприятий в д.Михали на сумму 97,8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редства бюджета МР «Износковский район» направлены на содержание мест захоронений в сумме 36,7 тыс. рублей и на организацию уличного освещения в д.Раево и д.Межетчина в сумме 413,1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редства областного бюджета направлены на ремонт сцены и площадки для проведения массовых мероприятий в д.Михали в сумме 989,5 тыс. рублей в рамках поддержки проектов развития общественной инфраструктуры, основанных на местных инициативах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6. Культура, кинематография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 данному разделу отражены расходы по переданным полномочиям бюджету муниципального района по созданию условий для организации досуга и обеспечения жителей поселения услугами организаций культуры в сумме 418,2 тыс. рублей или 100 % к уточненной бюджетной росписи расходов. По сравнению с предыдущим годом расходы сократились на 519,4 тыс. рублей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7.  Физическая культура и спорт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>По данному разделу отражены расходы по переданным полномочиям бюджету муниципального района на осуществление полномочий по обеспечению условий для развития на территории поселения физической культуры, школьного спорта и массового спорта, организацию проведения официальных физкультурно-оздоровительных и спортивных мероприятий поселения в сумме 20,0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397" w:gutter="0" w:header="0" w:top="28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3230" cy="227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firstLine="567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7.9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firstLine="567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1:11:00Z</dcterms:created>
  <dc:creator>***</dc:creator>
  <dc:description/>
  <cp:keywords/>
  <dc:language>en-US</dc:language>
  <cp:lastModifiedBy>User Windows</cp:lastModifiedBy>
  <cp:lastPrinted>2022-03-18T11:45:00Z</cp:lastPrinted>
  <dcterms:modified xsi:type="dcterms:W3CDTF">2024-02-29T08:25:00Z</dcterms:modified>
  <cp:revision>217</cp:revision>
  <dc:subject/>
  <dc:title>ПОЯСНИТЕЛЬНАЯ   ЗАПИСКА</dc:title>
</cp:coreProperties>
</file>