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МИХА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от 14.10.2024 г.       </w:t>
      </w: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д. Михали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                      № 2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ихали»  за 9 месяцев  2024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 Бюджетного Кодекса Российской Федерации администрация муниципального образования сельское поселение «Деревня Михали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9 месяцев 2024 года  по доходам в сумме 3 330 667 руб. 81 коп., по расходам в сумме 3 213 872 руб. 98 коп., с превышением доходов над расходами (профицитом муниципального бюджета) в сумме                            116 794 руб. 83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9 месяцев 2024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24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)  по источникам внутреннего финансирования дефицита муниципального бюджета за 9 месяцев 2024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Принять к сведению информацию о численности муниципальных служащих администрации МО СП деревня Михали и расходах на их денежное содержание за 9 месяцев 2024 года согласно приложению 4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бразования сельское поселение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«Деревня Михали»:                                                                               В.А. Подлужная</w:t>
      </w:r>
    </w:p>
    <w:sectPr>
      <w:type w:val="nextPage"/>
      <w:pgSz w:w="11906" w:h="16838"/>
      <w:pgMar w:left="1418" w:right="79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Валентина</cp:lastModifiedBy>
  <cp:lastPrinted>2008-04-09T12:20:00Z</cp:lastPrinted>
  <dcterms:modified xsi:type="dcterms:W3CDTF">2025-02-25T15:21:00Z</dcterms:modified>
  <cp:revision>73</cp:revision>
  <dc:subject/>
  <dc:title>Модельный муниципальный правовой акт о бюджете муниципального образования на очередной финансовый год</dc:title>
</cp:coreProperties>
</file>