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2.07.2024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1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полугодие  2024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4 года  по доходам в сумме 2 107 754 руб. 01 коп., по расходам в сумме 2 055 286 руб. 15 коп., с превышением доходов над расходами (профицитом муниципального бюджета) в сумме                            52 467 руб. 8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 1 полугодие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1 полугодие 2024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разования сельское поселение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«Деревня Михали»:                                                                               В.А. Подлужная</w:t>
      </w:r>
    </w:p>
    <w:sectPr>
      <w:type w:val="nextPage"/>
      <w:pgSz w:w="11906" w:h="16838"/>
      <w:pgMar w:left="1418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5:16:00Z</dcterms:modified>
  <cp:revision>71</cp:revision>
  <dc:subject/>
  <dc:title>Модельный муниципальный правовой акт о бюджете муниципального образования на очередной финансовый год</dc:title>
</cp:coreProperties>
</file>