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ект решения сельской Думы «О бюджете муниципального образования сельское поселение деревня  Михали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годов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   </w:t>
      </w:r>
      <w:r>
        <w:rPr/>
        <w:t>Разработка проекта бюджета сельского поселения на 2025 год и на плановый период 2026 и 2027 годов также основана на Прогнозе социально-экономического развития МО СП деревня Михали на 2025 год и на плановый период 2026 и 2027 годов, одобренном Постановлением Администрации МО СП деревня Михали от 15.08.2024 г. № 23.</w:t>
      </w:r>
      <w:r>
        <w:rPr>
          <w:highlight w:val="yellow"/>
        </w:rPr>
        <w:t xml:space="preserve">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5 год определен в сумме 5 031,6 тыс. рублей, на 2026 год – 4 208,7 тыс. рублей, на 2027 год – 4 229,1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5 год планируются в объеме 2 685,7 тыс. рублей, на 2026 год - 2 660,8 тыс. рублей, на 2027 год – 2 679,1 тыс. рублей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900"/>
        <w:jc w:val="both"/>
        <w:rPr/>
      </w:pPr>
      <w:r>
        <w:rPr/>
        <w:t xml:space="preserve"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</w:t>
      </w:r>
    </w:p>
    <w:p>
      <w:pPr>
        <w:pStyle w:val="Normal"/>
        <w:ind w:firstLine="900"/>
        <w:jc w:val="both"/>
        <w:rPr/>
      </w:pPr>
      <w:r>
        <w:rPr/>
        <w:t>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900"/>
        <w:jc w:val="both"/>
        <w:rPr/>
      </w:pPr>
      <w:r>
        <w:rPr/>
        <w:t>В целом прогноз поступления налога на доходы физических лиц в 2025 году составит 463,2 тыс. рублей, в 2026 году – 472,4 тыс. рублей, в 2027 году – 484,1 тыс. рубле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rPr/>
      </w:pPr>
      <w:r>
        <w:rPr/>
        <w:t xml:space="preserve">           </w:t>
      </w:r>
      <w:r>
        <w:rPr/>
        <w:t>Прогнозируемый объем налога, взимаемого в связи с применением упрощенной системы налогообложения на 2025 год составит 326,4 тыс. рублей, на 2026 год – 336,2 тыс. рублей и на 2027 год – 342,8 тыс. рублей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5-2027 годах прогнозируется в сумме 103,0 тыс. рублей ежегодно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5 году прогнозируется в сумме 1 749,2 тыс. рублей и в том же объеме в 2026 и 2027 год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ом прогнозируемый на 2025 год объем налоговых доходов бюджета сельского поселения составит 2 641,7 тыс. рублей, на 2026 год – 2 660,8 тыс. рублей и на 2027 год – 2 679,1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09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5 год в сумме 44,0 тыс. рублей. Объем поступлений прочих неналоговых доходов в 2026 и 2027 годах не прогнозируетс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сельского поселения деревня Михали от 22.09.2023 № 21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Михали» установлен на уровне, сложившемся на 01 января 2024 года с индексацией с 01.10.2025 года на 4,5 %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й объем расходов бюджета поселения  на 2025 год определен в сумме 5 029,3 тыс. рублей, на 2026 год в сумме 5 031,6 тыс. рублей, на 2026 год – 4 208,7 тыс. рублей, на 2027 год – 4 229,1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ят 105,0 тыс. рублей в 2027 году 210,0 тыс. рублей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Михали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1 769,9 тыс. рублей, в 2026 в сумме 2 096,1 тыс. рублей в 2027 году – 2 009,5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рамках программы предусмотрены бюджетные ассигнования на мероприятия в области благоустройства, пожарной безопасности, исполнения части полномочий, переданных муниципальным районом «Износковский район» и принятых поселением в соответствии с заключенным соглаш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Михал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софинансирование мероприятий по ремонту автомобильной дороги в д.Орлово от съезда в населенный пункт до дома № 6 в рамках реализации местных инициатив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бъем расходов бюджета по программе составляет на 2025 год 129,0 тыс. рублей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Михали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в 2025-2027 годах предусмотрен по 1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 сельское поселение деревня Михал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муниципальная программа реализуется администрацией сельского поселения деревня Михали. Объем бюджетных ассигнований прогнозируется на 2025 год в сумме 3 077,0 тыс. рублей, на 2026 год в сумме 1 946,8 тыс. рублей, на 2027 в сумме 1 946,8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5 год - 1 799,7 тыс. рублей, на 2026 год – 1 846,8 тыс. рублей, на 2027 год – 1 846,8 тыс. рублей;</w:t>
      </w:r>
    </w:p>
    <w:p>
      <w:pPr>
        <w:pStyle w:val="Normal"/>
        <w:jc w:val="both"/>
        <w:rPr/>
      </w:pPr>
      <w:r>
        <w:rPr/>
        <w:t>- расходы на проведение выборов в 2025 году 92,1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1 089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в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54,7 тыс. рублей, на 2026 год 59,8 тыс. рублей, на 2027 год 61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5 год и плановый период 2026 и 2027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23:00Z</dcterms:created>
  <dc:creator>User</dc:creator>
  <dc:description/>
  <cp:keywords/>
  <dc:language>en-US</dc:language>
  <cp:lastModifiedBy>User Windows</cp:lastModifiedBy>
  <cp:lastPrinted>2014-01-03T09:07:00Z</cp:lastPrinted>
  <dcterms:modified xsi:type="dcterms:W3CDTF">2024-11-15T08:26:00Z</dcterms:modified>
  <cp:revision>54</cp:revision>
  <dc:subject/>
  <dc:title>Пояснительная записка</dc:title>
</cp:coreProperties>
</file>