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деревня  Михали на 2023 год и на плановый период 2024 и 2025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3 год и на плановый период 2024 и 2025 год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зработка проекта бюджета сельского поселения на 2023 год и на плановый период 2024 и 2025 годов также основана на Прогнозе социально-экономического развития МО СП деревня Михали на 2023 год и на плановый период 2024 и 2025 годов, одобренном Постановлением Администрации МО СП деревня Михали от 16.08.2022 г. № 23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3 год и на плановый период 2024 и 2025 годов приняты показатели прогноза социально-экономического развития сельского поселения на 2023 год и на плановый период 2024 и 2025 годов, основные направления бюджетной и налоговой политики на 2023 год и на плановый период 2024 и 2025 годов, оценка поступления доходов в 2022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3 год определен в сумме 3 458,2 тыс. рублей, на 2024 год – 3 354,3 тыс. рублей, на 2025 год – 4 611,1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3 год планируются в объеме 1 831,5 тыс. рублей, на 2024 и 2025 годы в объеме 1 810,5 тыс. рублей и 1 828,8 тыс. рублей соответственно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3 год и на плановый период 2024 и 2025 годов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90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900"/>
        <w:jc w:val="both"/>
        <w:rPr/>
      </w:pP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900"/>
        <w:jc w:val="both"/>
        <w:rPr/>
      </w:pPr>
      <w:r>
        <w:rPr/>
        <w:t>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900"/>
        <w:jc w:val="both"/>
        <w:rPr/>
      </w:pPr>
      <w:r>
        <w:rPr/>
        <w:t>В целом прогноз поступления налога на доходы физических лиц в 2023 году составит 346,9 тыс. рублей, в 2024 году – 360,4 тыс. рублей, в 2025 году – 378,7 тыс. рублей соответств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1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3 году прогнозируется в сумме 26,9 тыс. рублей, а в 2024-2025 годы в суммах по 29,8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1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3 году прогнозируется в сумме 1 420,3 тыс. рублей и в том же объеме в 2024 и 2025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3 год в сумме 37,5 тыс. рублей. Объем поступлений прочих неналоговых доходов в 2024 и 2025 годах не прогнозирует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  <w:highlight w:val="yellow"/>
        </w:rPr>
      </w:pPr>
      <w:r>
        <w:rPr>
          <w:b/>
          <w:highlight w:val="yellow"/>
        </w:rPr>
        <w:t>Прочие безвозмездные поступления</w:t>
      </w:r>
    </w:p>
    <w:p>
      <w:pPr>
        <w:pStyle w:val="Normal"/>
        <w:ind w:firstLine="108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1080"/>
        <w:jc w:val="both"/>
        <w:rPr/>
      </w:pPr>
      <w:r>
        <w:rPr>
          <w:highlight w:val="yellow"/>
        </w:rPr>
        <w:t>Предусмотрены средства физических лиц в виде 1% от предполагаемых объемов финансирования на софинансирование за счет средств населения на реализацию общественно значимых проектов по благоустройству сельских территорий и определен на 2025 год в сумме 17,1 тыс. рублей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3 год и на плановый период 2024 и 2025 годов сформирована в рамках муниципальных программ, перечень которых утвержден постановлением Администрации сельского поселения деревня Михали от 30.09.2013 № 32 (в редакции постановления администрации от 27.09.2021  № 12)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 xml:space="preserve"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Михали» установлен на уровне, сложившемся на 01 января 2023 года </w:t>
      </w:r>
      <w:r>
        <w:rPr/>
        <w:t>с учетом ежегодной индексации с 1 октября на прогнозируемый уровень инфляции, определенный на федеральном уровне, в 2023 году – 5,5 %, в 2024 году – 4,0 %, в 2025 году – 4,0 %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3 год определен в сумме 3 458,2 тыс. рублей, на 2024 год в сумме 3 354,3 тыс. рублей, на 2025 год в сумме 4 611,1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4 и 2025 годов в общей сумме расходов предусматриваются условно утверждаемые расходы: в 2024 году данные расходы составят 70,5 тыс. рублей в 2025 году 143,5 тыс.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Михали"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3 году в сумме 613,0 тыс. рублей, в 2024 в сумме 512,2 тыс. рублей в 2025 году – 1 924,7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, исполнения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 (ремонт памятника на воинском захоронении и благоустройство прилегающей территории), а также реализацию общественно-значимых проектов по благоустройству сельских территорий (обустройство зоны отдыха в д.Михайловско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Михал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за счет средств бюджета муниципального района «Износковский район»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 на 2023-2025 годы ежегодно в сумме 470,0 тыс. рубле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Михали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3-2025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 сельское поселение деревня Михал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ведомственная целевая программа реализуется администрацией сельского поселения деревня Михали. Объем бюджетных ассигнований прогнозируется на 2023 год в сумме 2 338,1 тыс. рублей, на 2024 год в сумме 2 262,8 тыс. рублей, на 2025 в сумме 2 032,8 тыс. рублей.      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3 год - 1 356,6 тыс. рублей, на 2024 год – 1 521,3 тыс. рублей, на 2025 год - 1 301,9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3 год 797,4 тыс.рублей, на 2024 год 726,5 тыс.рублей, на 2025 год 715,9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на 2023 год 84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3 год в сумме 36,1 тыс. рублей, на 2024 год 37,8 тыс. рублей, на 2025 год 39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3 год и плановый период 2024 и 2025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3:00Z</dcterms:created>
  <dc:creator>User</dc:creator>
  <dc:description/>
  <cp:keywords/>
  <dc:language>en-US</dc:language>
  <cp:lastModifiedBy>User Windows</cp:lastModifiedBy>
  <cp:lastPrinted>2014-01-03T09:07:00Z</cp:lastPrinted>
  <dcterms:modified xsi:type="dcterms:W3CDTF">2022-11-11T05:26:00Z</dcterms:modified>
  <cp:revision>44</cp:revision>
  <dc:subject/>
  <dc:title>Пояснительная записка</dc:title>
</cp:coreProperties>
</file>