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бюджета на 2024 год и на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роект решения сельской Думы «О бюджете муниципального образования сельское поселение деревня  Михали на 2024 год и на плановый период 2025 и 2026 годов» подготовлен в соответствии с требованиями федерального, областного и налогового законодательства, Решением сельской Думы «О бюджетном процессе в муниципальном образовании»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основу формирования бюджетных проектировок положены основные направления бюджетной и налоговой политики сельского поселения на 2024 год и на плановый период 2025 и 2026 годов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Разработка проекта бюджета сельского поселения на 2024 год и на плановый период 2025 и 2026 годов также основана на Прогнозе социально-экономического развития МО СП деревня Михали на 2024 год и на плановый период 2025 и 2026 годов, одобренном Постановлением Администрации МО СП деревня Михали от 07.08.2023 г. № 19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 </w:t>
      </w:r>
    </w:p>
    <w:p>
      <w:pPr>
        <w:pStyle w:val="Normal"/>
        <w:ind w:firstLine="720"/>
        <w:jc w:val="both"/>
        <w:rPr/>
      </w:pPr>
      <w:r>
        <w:rPr/>
        <w:t>При формировании доходов муниципального бюджета на 2024 год и на плановый период 2025 и 2026 годов приняты показатели прогноза социально-экономического развития сельского поселения на 2024 год и на плановый период 2025 и 2026 годов, основные направления бюджетной и налоговой политики на 2024 год и на плановый период 2025 и 2026 годов, оценка поступления доходов в 2023 году.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сельского поселения на 2024 год определен в сумме 4 547,2 тыс. рублей, на 2025 год – 5 704,0 тыс. рублей, на 2026 год – 3 888,7 тыс. рублей. (Приложение № 1 к пояснительной записке).</w:t>
      </w:r>
    </w:p>
    <w:p>
      <w:pPr>
        <w:pStyle w:val="Normal"/>
        <w:ind w:firstLine="720"/>
        <w:jc w:val="both"/>
        <w:rPr/>
      </w:pPr>
      <w:r>
        <w:rPr/>
        <w:t>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и динамика поступления по отдельным видам доходов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Доходы поселения определены по нормативам отчислений от федеральных, региональных и местных налогов, а также отдельных видов неналоговых доходов в соответствии с бюджетным законодательством Российской Федерации и законодательством Калужской области.</w:t>
      </w:r>
    </w:p>
    <w:p>
      <w:pPr>
        <w:pStyle w:val="Normal"/>
        <w:ind w:firstLine="720"/>
        <w:jc w:val="both"/>
        <w:rPr/>
      </w:pPr>
      <w:r>
        <w:rPr/>
        <w:t>С учетом всех факторов налоговые и неналоговые доходы бюджета сельского поселения на 2024 год планируются в объеме 2 621,6 тыс. рублей, на 2025-2026 годы в объеме 2 584,1 тыс. рублей ежегодно.</w:t>
      </w:r>
    </w:p>
    <w:p>
      <w:pPr>
        <w:pStyle w:val="Normal"/>
        <w:ind w:firstLine="720"/>
        <w:jc w:val="both"/>
        <w:rPr/>
      </w:pPr>
      <w:r>
        <w:rPr/>
        <w:t>Ниже представлены особенности расчетов основных налоговых доходов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</w:rPr>
        <w:t>Особенности расчетов поступлений платежей в бюджет поселения по основным доходным источникам на 2024 год и на плановый период 2025 и 2026 годов.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с физических лиц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900"/>
        <w:jc w:val="both"/>
        <w:rPr/>
      </w:pPr>
      <w:r>
        <w:rPr/>
        <w:t>Прогноз поступлений по налогу на доходы физических лиц, удерживаемому налоговыми агентами, определен исходя из данных налоговой отчетности по форме «Отчет о налоговой базе и структуре начислений по налогу на доходы физических лиц, удерживаемому налоговыми агентами» (форма № 5-НДФЛ) за последний отчетный год. За налоговую базу данного муниципального образования принят суммарный показатель налоговой базы по разделам II, III, IV, V, VI, VII отчета 5-НДФЛ (суммарная налоговая база).</w:t>
      </w:r>
    </w:p>
    <w:p>
      <w:pPr>
        <w:pStyle w:val="Normal"/>
        <w:ind w:firstLine="900"/>
        <w:jc w:val="both"/>
        <w:rPr/>
      </w:pPr>
      <w:r>
        <w:rPr/>
        <w:t xml:space="preserve">Суммарная налоговая база за последний отчетный год корректируется на темпы роста фонда заработной платы по оценке текущего года и прогнозу на планируемый год. </w:t>
      </w:r>
    </w:p>
    <w:p>
      <w:pPr>
        <w:pStyle w:val="Normal"/>
        <w:ind w:firstLine="900"/>
        <w:jc w:val="both"/>
        <w:rPr/>
      </w:pPr>
      <w:r>
        <w:rPr/>
        <w:t>Зачисление налога на доходы физических лиц в бюджет сельского поселения осуществляется по нормативу, установленному статьей 61.5. Бюджетного кодекса Российской Федерации в размере 2%.</w:t>
      </w:r>
    </w:p>
    <w:p>
      <w:pPr>
        <w:pStyle w:val="Normal"/>
        <w:ind w:firstLine="900"/>
        <w:jc w:val="both"/>
        <w:rPr/>
      </w:pPr>
      <w:r>
        <w:rPr/>
        <w:t>В целом прогноз поступления налога на доходы физических лиц в 2024 году составит 461,5 тыс. рублей и в том же объеме в 2025 и 2026 года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, взимаемый в связи с применением упрощенной системы налогооб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рогноз поступлений по единому налогу, взимаемому в связи с применением упрощенной системы налогообложения, определен исходя из данных налоговой отчетности по форме № 5-УСН «О налоговой базе и структуре начислений по налогу, уплачиваемому в связи с применением упрощенной системы налогообложения» за последний отчетный год. За налоговую базу принят показатель налоговой базы для исчисления налога, взимаемого в связи с применением упрощенной системы налогообложения, по налогоплательщикам, выбравшим в качестве объекта налогообложения доходы и налогоплательщикам, выбравших в качестве объекта налогообложения доходы, уменьшенные на величину расходов. Зачисление налога, взимаемого в связи с применением упрощенной системы налогообложения в бюджет сельского поселения, осуществляется по нормативу, установленному Законом Калужской области от 01.10.2007 г. № 341-ОЗ «Об установлении нормативов отчислений в местные бюджеты от отдельных региональных налогов и налогов, предусмотренных специальными налоговыми режимами, подлежащих зачислению в областной бюджет» в размере 55%.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Прогнозируемый объем налога, взимаемого в связи с применением упрощенной системы налогообложения на 2024 год составит 326,4 тыс. рублей и в том же объеме в 2025 и 2026 год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Налог на имущество физически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налогу на имущество физических лиц осуществляется исходя из оценки налоговой базы в виде кадастровой стоимости строений, помещений и сооружений, по которым предъявлен налог к уплате, с учетом вычетов в соответствии с данными налоговой отчетности по форме № 5-МН «О налоговой базе и структуре начислений по местным налогам» за 2022 год, а также с учетом применения коэффициента, учитывающего особенности  исчисления налоговой базы в соответствии со статьей 408 Налогового кодекса Российской Федерации.</w:t>
      </w:r>
    </w:p>
    <w:p>
      <w:pPr>
        <w:pStyle w:val="Normal"/>
        <w:ind w:firstLine="720"/>
        <w:jc w:val="both"/>
        <w:rPr/>
      </w:pPr>
      <w:r>
        <w:rPr/>
        <w:t>Зачисление налога на имущество физических лиц в бюджет сельского поселения осуществляется по нормативу, установленному статьей 61.5. Бюджетного кодекса Российской Федерации в размере 100%.</w:t>
      </w:r>
    </w:p>
    <w:p>
      <w:pPr>
        <w:pStyle w:val="Normal"/>
        <w:ind w:firstLine="720"/>
        <w:jc w:val="both"/>
        <w:rPr/>
      </w:pPr>
      <w:r>
        <w:rPr/>
        <w:t>Поступление налога на имущество физических лиц в бюджет сельского поселения в 2024-2026 годах прогнозируется в сумме 47,0 тыс. рублей ежегодно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емельный налог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Прогноз поступлений по земельному налогу осуществляется исходя из данных налоговой отчетности по форме № 5-МН «О налоговой базе и структуре начислений по местным налогам» за 2022 год. За основу расчета принимается показатель суммы налога, предъявленный к уплате.</w:t>
      </w:r>
    </w:p>
    <w:p>
      <w:pPr>
        <w:pStyle w:val="Normal"/>
        <w:ind w:firstLine="720"/>
        <w:jc w:val="both"/>
        <w:rPr/>
      </w:pPr>
      <w:r>
        <w:rPr/>
        <w:t>Сумма налога, предъявленная к уплате, скорректирована на темпы роста кадастровой стоимости принадлежащих гражданам земельных участков. Зачисление земельного налога в бюджет поселения осуществляется по нормативу, установленному статьей 61.5. Бюджетного кодекса Российской Федерации в размере 100%.</w:t>
      </w:r>
    </w:p>
    <w:p>
      <w:pPr>
        <w:pStyle w:val="Normal"/>
        <w:ind w:firstLine="720"/>
        <w:jc w:val="both"/>
        <w:rPr/>
      </w:pPr>
      <w:r>
        <w:rPr/>
        <w:t>Поступление земельного налога в бюджет сельского поселения в 2024 году прогнозируется в сумме 1 749,2 тыс. рублей и в том же объеме в 2025 и 2026 года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целом прогнозируемый на 2024 год объем налоговых доходов бюджета сельского поселения составит 2 584,1 тыс. рублей и в том же объеме в 2025 и 2026 года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алоговые доходы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              </w:t>
      </w:r>
    </w:p>
    <w:p>
      <w:pPr>
        <w:pStyle w:val="Normal"/>
        <w:ind w:firstLine="709"/>
        <w:jc w:val="both"/>
        <w:rPr/>
      </w:pPr>
      <w:r>
        <w:rPr/>
        <w:t>Прогноз неналоговых доходов сформирован на основе данных главных администраторов по закрепленным доходным источника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   </w:t>
      </w:r>
      <w:r>
        <w:rPr>
          <w:b/>
        </w:rPr>
        <w:t>Прочие не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Предусмотрены средства физических и юридических лиц на софинансирование в рамках реализации проектов развития общественной инфраструктуры, основанных на местных инициативах в размере не менее 5% от предполагаемых объемов финансирования и определен на 2024 год в сумме 37,5 тыс. рублей. Объем поступлений прочих неналоговых доходов в 2025 и 2026 годах не прогнозируется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>В основу формирования расходной части бюджета поселения положены основные задачи, цели и показатели достижения конечных общественно значимых результатов деятельности муниципальных органов исполнительной власти.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 xml:space="preserve">Расходная часть бюджета поселения на 2024 год и на плановый период 2025 и 2026 годов сформирована в рамках муниципальных программ, перечень которых утвержден постановлением Администрации сельского поселения деревня Михали от 22.09.2023 № 21 и не программных мероприятий. 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 xml:space="preserve">Это нашло отражение в структуре распределения бюджетных ассигнований бюджета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. 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>Расходы, финансирование которых осуществляется за счет межбюджетных трансфертов из бюджета МР «Износковский район», спрогнозированы в объемах, предусмотренных проектом Решения районного Совета МР «Износковский район» «О бюджете муниципального района «Износковский район» на 2024 год и на плановый период 2025 и 2026 годов».</w:t>
      </w:r>
    </w:p>
    <w:p>
      <w:pPr>
        <w:pStyle w:val="Normal"/>
        <w:ind w:firstLine="709"/>
        <w:jc w:val="both"/>
        <w:rPr/>
      </w:pPr>
      <w:r>
        <w:rPr/>
        <w:t xml:space="preserve">Уровень </w:t>
      </w:r>
      <w:r>
        <w:rPr>
          <w:color w:val="000000"/>
        </w:rPr>
        <w:t>размеров должностных окладов по должностям муниципальной службы и ежемесячной надбавке к должностным окладам за классный чин муниципальным служащим муниципального образования сельское поселение «Деревня Михали» установлен на уровне, сложившемся на 01 января 2024 года</w:t>
      </w:r>
      <w:r>
        <w:rPr/>
        <w:t>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Общий объем расходов бюджета поселения  на 2024 год определен в сумме 4 547,2 тыс. рублей, на 2025 год в сумме 5 704,0 тыс. рублей, на 2026 год в сумме 3 888,7 тыс. рублей.  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 </w:t>
      </w:r>
      <w:r>
        <w:rPr/>
        <w:t>В соответствии с нормами Бюджетного кодекса Российской Федерации на плановый период 2025 и 2026 годов в общей сумме расходов предусматриваются условно утверждаемые расходы: в 2025 году данные расходы составят 96,0 тыс. рублей в 2026 году 192,0 тыс. рублей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  <w:t>МУНИЦИПАЛЬНЫЕ ПРОГРАММЫ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  <w:t>Муниципальная программа "Развитие жилищно-коммунального хозяйства на территории сельского поселения "Деревня Михали"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Объем бюджетных ассигнований по муниципальной программе прогнозируется в 2024 году в сумме 1 221,6 тыс. рублей, в 2025 в сумме 2 914,4 тыс. рублей в 2026 году – 875,9 тыс. рублей.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рамках программы предусмотрены бюджетные ассигнования на мероприятия в области благоустройства, пожарной безопасности, исполнения части полномочий, переданных муниципальным районом «Износковский район» и принятых поселением в соответствии с заключенным соглашением. Кроме того предусмотрены средства на софинансирование расходов в рамках реализации инициативных проектов (устройство уличного освещения в д.Орлово и устройство пожарных гидрантов в д.Михали) и комплексного развития сельских территор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"Развитие и содержание автомобильных дорог общего пользования, мостов и иных транспортных инженерных сооружений в границах населенных пунктов сельского поселения деревня Михали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рамках программы предусмотрены бюджетные ассигнования за счет средств бюджета муниципального района «Износковский район» на исполнение части полномочий, переданных муниципальным районом «Износковский район» и принятых поселением в соответствии с заключенным соглашением на 2024 год в сумме 670,0 тыс. рублей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center"/>
        <w:rPr/>
      </w:pPr>
      <w:r>
        <w:rPr>
          <w:b/>
        </w:rPr>
        <w:t>Муниципальная программа "Развитие и поддержка малого и среднего предпринимательства на территории сельского поселения "Деревня Михали"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рамках программы предусмотрены бюджетные ассигнования на проведение мероприятий по информационному взаимодействию с субъектами малого и среднего предпринимательства. Объем расходов в 2024-2026 годах предусмотрен по 1,0 тыс. рублей ежегод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"Совершенствование работы органов местного самоуправления муниципального образования  сельское поселение деревня Михали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Данная муниципальная программа реализуется администрацией сельского поселения деревня Михали. Объем бюджетных ассигнований прогнозируется на 2024 год в сумме 2 609,8 тыс. рублей, на 2025 год в сумме 2 643,1 тыс. рублей, на 2026 в сумме 2 765,7 тыс. рублей. В рамках реализации программы запланированы следующие основные расходные обязательства: 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сходы на обеспечение деятельности администрации сельского поселения на 2024 год - 1 630,3 тыс. рублей, на 2025 год – 1 416,3 тыс. рублей, на 2026 год - 1 519,4 тыс. рублей;</w:t>
      </w:r>
    </w:p>
    <w:p>
      <w:pPr>
        <w:pStyle w:val="Normal"/>
        <w:jc w:val="both"/>
        <w:rPr/>
      </w:pPr>
      <w:r>
        <w:rPr/>
        <w:t>- расходы на переданные полномочия бюджету МР «Износковский район» на 2024 год 949,4 тыс. рублей, на 2025 год 1 196,8 тыс. рублей, на 2026 год 1 216,3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ЕПРОГРАММНЫЕ РАСХОДЫ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рамках внепрограммных расходов предусмотрены бюджетные ассигнования по осуществлению первичного воинского учета на территориях, где отсутствуют военные комиссариаты на 2024 год в сумме 44,8 тыс. рублей, на 2025 год 49,4 тыс. рублей, на 2026 год 54,1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бюджете поселения дефицит (профицит) на 2024 год и плановый период 2025 и 2026 годов отсутствует. Муниципальные заимствования и муниципальные гарантии не предусматриваются.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6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6:23:00Z</dcterms:created>
  <dc:creator>User</dc:creator>
  <dc:description/>
  <cp:keywords/>
  <dc:language>en-US</dc:language>
  <cp:lastModifiedBy>User Windows</cp:lastModifiedBy>
  <cp:lastPrinted>2014-01-03T09:07:00Z</cp:lastPrinted>
  <dcterms:modified xsi:type="dcterms:W3CDTF">2023-11-17T05:15:00Z</dcterms:modified>
  <cp:revision>51</cp:revision>
  <dc:subject/>
  <dc:title>Пояснительная записка</dc:title>
</cp:coreProperties>
</file>