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гнозу социально-экономического развития муниципального образования сельское поселение деревня  Михали на 2024 год и плановый период 2025-2026 г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ноз социально-экономического развития муниципального образования сельского поселения деревня Михали на 2024год и на плановый период 2025 и 2026 годов (далее – прогноз) разработан в соответствии с Постановлением Администрации МО СП д. Михали  от 07.07.2021г. № 7 «О порядке разработки прогноза социально-экономического развития муниципального образования сельского поселения деревня Михали».</w:t>
      </w:r>
    </w:p>
    <w:p>
      <w:pPr>
        <w:pStyle w:val="Normal"/>
        <w:ind w:firstLine="708"/>
        <w:jc w:val="both"/>
        <w:rPr/>
      </w:pPr>
      <w:r>
        <w:rPr/>
        <w:t>Показатели прогноза сформированы на основе анализа складывающейся социально-экономической ситуации в сельском поселении и в соответствии со сценарными условиями и основными параметрами прогноза социально-экономического развития Износковск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На территории МО СП д. Михали в конце 2019 года начало свою производственную деятельность предприятие по сортировке и переработке твёрдых коммунальных отходов за счет применения инновационных технологий с отходами производства и потребления ЭкоТехноПарк «Калуга». В отчетном году у предприятия произошла смена эксплуатирующей организации с  ГУП «ЭкоТехПром» на ООО «ГК СЭТ». Данный факт повлиял на сокращение  численности занятого населения. Фактически предприятие заработало лишь в ноябре 2022 года. </w:t>
      </w:r>
    </w:p>
    <w:p>
      <w:pPr>
        <w:pStyle w:val="Normal"/>
        <w:ind w:firstLine="284"/>
        <w:jc w:val="both"/>
        <w:rPr/>
      </w:pPr>
      <w:r>
        <w:rPr/>
        <w:t xml:space="preserve">Объем отгруженной продукции в 2023 году составит 52,8 млн. руб., , а к 2026 году оценивается в 66,8 млн.руб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/>
      </w:pPr>
      <w:r>
        <w:rPr/>
        <w:t>Организации по виду деятельности ОКВЭД «</w:t>
      </w:r>
      <w:r>
        <w:rPr>
          <w:color w:val="000000"/>
        </w:rPr>
        <w:t>сельское хозяйство»</w:t>
      </w:r>
      <w:r>
        <w:rPr/>
        <w:t xml:space="preserve"> на территории поселения не зарегистрированы. </w:t>
      </w:r>
    </w:p>
    <w:p>
      <w:pPr>
        <w:pStyle w:val="Normal"/>
        <w:ind w:firstLine="357"/>
        <w:jc w:val="both"/>
        <w:rPr/>
      </w:pPr>
      <w:r>
        <w:rPr>
          <w:rFonts w:cs="Times New Roman CYR" w:ascii="Times New Roman CYR" w:hAnsi="Times New Roman CYR"/>
        </w:rPr>
        <w:t xml:space="preserve">В МО СП </w:t>
      </w:r>
      <w:r>
        <w:rPr/>
        <w:t>деревня Михали имеется 70 подворий, 1 гол. КРС, 32 гол. овец, 40 гол. коз., 130 голов птиц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троительство, инвестиции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Строительные организации на территории поселения не зарегистрированы. 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 xml:space="preserve">Инвестирования  в основной капитал за счет всех источников финансирования в 2022 году составило 122,3. За счет бюджетных средств были выполнены работы по реконструкции автодороги Михали-Кусково до границы с Московской областью, а так же были выполнены работы по подготовке проектно-сметной документации для строительства клуба со спортивным залом в д. Михали. </w:t>
      </w:r>
    </w:p>
    <w:p>
      <w:pPr>
        <w:pStyle w:val="Normal"/>
        <w:ind w:firstLine="708"/>
        <w:jc w:val="both"/>
        <w:rPr>
          <w:bCs/>
        </w:rPr>
      </w:pPr>
      <w:r>
        <w:rPr>
          <w:shd w:fill="FFFFFF" w:val="clear"/>
        </w:rPr>
        <w:t>В 2023-2026 гг. инвестирования в основной капитал не прогнозируетс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селение и занятость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ab/>
        <w:t>В состав  МО СП деревня Михали  входит 7 населенных пунктов.</w:t>
      </w:r>
    </w:p>
    <w:p>
      <w:pPr>
        <w:pStyle w:val="Normal"/>
        <w:ind w:firstLine="708"/>
        <w:jc w:val="both"/>
        <w:rPr/>
      </w:pPr>
      <w:r>
        <w:rPr/>
        <w:t>Численность   населения по статистическим данным на 01.01.2023 года составила 135 человек, что в 2 раза меньше, чем в предыдущем году. Численность работающего населения в 2022 году составила  290 человек, что на 111 человек меньше предыдущего года. Такое снижение связано со сменой управляющей компании ЭкоТехноПарка «Калуга». Рабочее население в текущем году оценивается в 255 человек, к 2026году в 260 человек.  Детей до 18 лет в 2022 году - 23 человека.</w:t>
      </w:r>
    </w:p>
    <w:p>
      <w:pPr>
        <w:pStyle w:val="Normal"/>
        <w:ind w:firstLine="708"/>
        <w:jc w:val="both"/>
        <w:rPr/>
      </w:pPr>
      <w:r>
        <w:rPr/>
        <w:t>В 2022 г. среднемесячная заработная плата одного работника по полному кругу организаций и предприятий составила 43 549  руб., темп роста 112,5% к предыдущему году. К 2026 году размер заработной платы по прогнозным данным ожидается в размере 52 670 рублей, что на 21% выше отчетного пери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ind w:firstLine="708"/>
        <w:jc w:val="both"/>
        <w:rPr/>
      </w:pPr>
      <w:r>
        <w:rPr/>
        <w:t xml:space="preserve">На территории МО СП деревня Михали зарегистрировано 1 малое предприятие – ООО «Содружество». Данное предприятие производственную деятельность не осуществляет. </w:t>
      </w:r>
    </w:p>
    <w:p>
      <w:pPr>
        <w:pStyle w:val="Normal"/>
        <w:ind w:firstLine="708"/>
        <w:jc w:val="both"/>
        <w:rPr/>
      </w:pPr>
      <w:r>
        <w:rPr/>
        <w:t xml:space="preserve">На территории сельского поселения работает 1 стационарный магазин. </w:t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06:00Z</dcterms:created>
  <dc:creator>User</dc:creator>
  <dc:description/>
  <cp:keywords/>
  <dc:language>en-US</dc:language>
  <cp:lastModifiedBy>Экономика1</cp:lastModifiedBy>
  <cp:lastPrinted>2019-12-11T08:57:00Z</cp:lastPrinted>
  <dcterms:modified xsi:type="dcterms:W3CDTF">2023-09-12T05:03:00Z</dcterms:modified>
  <cp:revision>136</cp:revision>
  <dc:subject/>
  <dc:title>                                               РОССИЙСКАЯ ФЕДЕРАЦИЯ</dc:title>
</cp:coreProperties>
</file>