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ект решения сельской Думы «О бюджете муниципального образования сельское поселение деревня  Михали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2 год и на плановый период 2023 и 2024 год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зработка проекта бюджета сельского поселения на 2022 год и на плановый период 2023 и 2024 годов также основана на Прогнозе социально-экономического развития МО СП деревня Михали на 2022 год и на плановый период 2023 и 2024 годов, одобренном Постановлением Администрации МО СП деревня Михали от 24.08.2021 г. № 8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</w:t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2 год и на плановый период 2023 и 2024 годов приняты показатели прогноза социально-экономического развития сельского поселения на 2022 год и на плановый период 2023 и 2024 годов, основные направления бюджетной и налоговой политики на 2022 год и на плановый период 2023 и 2024 годов, оценка поступления доходов в 2021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2 год определен в сумме 3 969,0 тыс. рублей, на 2023 год – 3 927,8 тыс. рублей, на 2024 год – 3 912,6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доходы бюджета сельского поселения на 2022 год планируются в объеме 2 215,5 тыс. рублей, на 2023 и 2024 годы в объеме 2 234,1 тыс. рублей и 2 247,7 тыс. рублей соответственно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2 год и на плановый период 2023 и 2024 годов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90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900"/>
        <w:jc w:val="both"/>
        <w:rPr/>
      </w:pPr>
      <w:r>
        <w:rPr/>
        <w:t xml:space="preserve"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</w:t>
      </w:r>
    </w:p>
    <w:p>
      <w:pPr>
        <w:pStyle w:val="Normal"/>
        <w:ind w:firstLine="900"/>
        <w:jc w:val="both"/>
        <w:rPr/>
      </w:pPr>
      <w:r>
        <w:rPr/>
        <w:t>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900"/>
        <w:jc w:val="both"/>
        <w:rPr/>
      </w:pPr>
      <w:r>
        <w:rPr/>
        <w:t>В целом прогноз поступления налога на доходы физических лиц в 2022 году составит 373,5 тыс. рублей, в 2023 году – 388,5 тыс. рублей, в 2024 году – 402,1 тыс. рублей соответств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0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2 году прогнозируется в сумме 29,9 тыс. рублей, а в 2023-2024 годы в суммах по 33,7 тыс. рублей ежегодно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0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2 году прогнозируется в сумме 1 812,0 тыс. рублей и в том же объеме в 2023 и 2024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аструктуры, основанных на местных инициативах в размере не менее 5% от предполагаемых объемов финансирования и определен на 2022 год в сумме 60,9 тыс. рублей. Объем поступлений прочих неналоговых доходов в 2023 и 2024 годах не прогнозиру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2 год и на плановый период 2023 и 2024 годов сформирована в рамках муниципальных программ, перечень которых утвержден постановлением Администрации сельского поселения деревня Михали от 30.09.2013 № 32 (в редакции постановления администрации от 27.09.2021  № 12)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2 год и на плановый период 2023 и 2024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 xml:space="preserve"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Михали» установлен на уровне, сложившемся на 01 января 2022 года </w:t>
      </w:r>
      <w:r>
        <w:rPr/>
        <w:t>с учетом ежегодной индексации с 1 октября на прогнозируемый уровень инфляции, определенный на федеральном уровне, в 2022 году – 4,0 %, в 2023 году – 4,0 %, в 2024 году – 4,0 %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2 год определен в сумме 3 969,0 тыс. рублей, на 2023 год в сумме 3 927,8 тыс. рублей, на 2024 год в сумме 3 912,6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3 и 2024 годов в общей сумме расходов предусматриваются условно утверждаемые расходы: в 2023 году данные расходы составят 79,6 тыс. рублей в 2024 году 159,8 тыс.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Михали"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2 году в сумме 658,5 тыс. рублей, в 2023 в сумме 490,3 тыс. рублей в 2024 году – 351,8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, пожарной безопасности, исполнения части полномочий, переданных муниципальным районом «Износковский район» и принятых поселением в соответствии с заключенным соглашением, а так же за счет межбюджетных трансфертов из бюджета МР «Износковский район» предусмотрены бюджетные ассигнования на ликвидацию очагов распространения борщевика Сосновского. Кроме того предусмотрены средства на софинансирование в проектах развития общественной инфраструктуры, основанных на местных инициативах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Михал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за счет средств бюджета муниципального района «Износковский район»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 на 2022-2024 годы ежегодно в сумме 470,0 тыс. рубле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 сельское поселение деревня Михал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ведомственная целевая программа реализуется администрацией сельского поселения деревня Михали. Объем бюджетных ассигнований прогнозируется на 2022 год в сумме 2 809,0 тыс. рублей, на 2023 год в сумме 2 855,4 тыс. рублей, на 2024 в сумме 2 897,3 тыс. рублей.      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2 год - 1 309,7 тыс. рублей, на 2023 год – 1 356,1 тыс. рублей, на 2024 год - 1 397,9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2-2024 годы ежегодно по 1 333,1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ежегодно по 156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2 год в сумме 31,4 тыс. рублей, на 2023 год 32,5 тыс. рублей, на 2024 год 33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2 год и плановый период 2023 и 2024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23:00Z</dcterms:created>
  <dc:creator>User</dc:creator>
  <dc:description/>
  <cp:keywords/>
  <dc:language>en-US</dc:language>
  <cp:lastModifiedBy>User Windows</cp:lastModifiedBy>
  <cp:lastPrinted>2014-01-03T09:07:00Z</cp:lastPrinted>
  <dcterms:modified xsi:type="dcterms:W3CDTF">2021-11-18T12:18:00Z</dcterms:modified>
  <cp:revision>40</cp:revision>
  <dc:subject/>
  <dc:title>Пояснительная записка</dc:title>
</cp:coreProperties>
</file>