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22 год и плановый период 2023-2024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социально-экономического развития муниципального образования сельского поселения деревня Михали на 2022 год и на плановый период 2023 и 2024 годов (далее – прогноз) разработан в соответствии с Постановлением Администрации МО СП д. Михали  от 07.07.2021г. № 7 «О порядке разработки прогноза социально-экономического развития муниципального образования сельского поселения деревня Михали».</w:t>
      </w:r>
    </w:p>
    <w:p>
      <w:pPr>
        <w:pStyle w:val="Normal"/>
        <w:ind w:firstLine="708"/>
        <w:jc w:val="both"/>
        <w:rPr/>
      </w:pPr>
      <w:r>
        <w:rPr/>
        <w:t>Показатели прогноза сформированы на основе анализа складывающейся социально-экономической ситуации в сельском поселении и в соответствии со сценарными условиями и основными параметрами прогноза социально-экономического развития Износков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 территории МО СП д. Михали в конце. 2019 года начало свою производственную деятельность предприятие по сортировке и переработке твёрдых коммунальных отходов за счет применения инновационных технологий с отходами производства и потребления ЭкоТехноПарк «Калуга». В 2020 году было создано 109 рабочих мест, а в 2021 году -262 рабочих места.</w:t>
      </w:r>
    </w:p>
    <w:p>
      <w:pPr>
        <w:pStyle w:val="Normal"/>
        <w:ind w:firstLine="284"/>
        <w:jc w:val="both"/>
        <w:rPr/>
      </w:pPr>
      <w:r>
        <w:rPr/>
        <w:t>Объем отгруженной продукции в 2020 году составил 189 млн.руб., в 2021 году ожидается в 17,8  млн.руб., что в 11 раз меньше, чем в предыдущем году. Такое снижение связано со сменой эксплуатирующей компании ООО «ПрофЗемРесурс» на ГУП «Экотехпром». Выручка от реализации товаров, работ, услуг в 2021 году и прогнозируемом периоде до 2024 года ожидается в размере 381 млн.ру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</w:p>
    <w:p>
      <w:pPr>
        <w:pStyle w:val="Normal"/>
        <w:ind w:firstLine="357"/>
        <w:jc w:val="both"/>
        <w:rPr/>
      </w:pPr>
      <w:r>
        <w:rPr>
          <w:rFonts w:cs="Times New Roman CYR" w:ascii="Times New Roman CYR" w:hAnsi="Times New Roman CYR"/>
        </w:rPr>
        <w:t xml:space="preserve">В МО СП </w:t>
      </w:r>
      <w:r>
        <w:rPr/>
        <w:t>деревня Михали имеется 75 подворий, 2 гол. КРС, 32 гол. овец, 21 гол. коз. в 2020 году использование пашни составило 37% или 11,1 тыс.га от сельхоз угодий, введено в оборот 334 гектар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ительство, инвести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троительные организации на территории поселения не зарегистрированы. </w:t>
      </w:r>
    </w:p>
    <w:p>
      <w:pPr>
        <w:pStyle w:val="Normal"/>
        <w:ind w:firstLine="708"/>
        <w:jc w:val="both"/>
        <w:rPr/>
      </w:pPr>
      <w:r>
        <w:rPr/>
        <w:t>В 2020 году введено в эксплуатацию индивидуального жилья  81,2 кв.м., или 27% от планового показателя. Прогноз на 2021- 300 кв.м. в год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Уровень инвестиций  в основной капитал за счет всех источников финансирования в 2020 году составил 8,2  млрд. руб</w:t>
      </w:r>
      <w:r>
        <w:rPr/>
        <w:t>., темп роста составил 178% к уровню 2019 года. Такой большой объем инвестиций был за последние годы за счет строительство большого инвестиционного проекта ЭкоТехноПарк «Калуга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В 2021 году планируемый объем инвестиций составит 88,8 млн. руб. на реконструкцию автодороги д. Михали – д. Межетчина – д. Козлаково – д. Орлово в Износковском районе (8 км.) </w:t>
      </w:r>
    </w:p>
    <w:p>
      <w:pPr>
        <w:pStyle w:val="Normal"/>
        <w:ind w:firstLine="708"/>
        <w:jc w:val="both"/>
        <w:rPr/>
      </w:pPr>
      <w:r>
        <w:rPr>
          <w:bCs/>
        </w:rPr>
        <w:t>В 2022-2024 годы инвестиций в основной капитал за счет всех источников финансирования не прогнозирует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>Численность   населения по статистическим данным на 01.01.2021 года составила 267 человека, что на 14 человек меньше, чем в предыдущем году. Численность работающего населения в 2020 году составила  122 человек (в 2019 году – 14 чел.) , а 2021 году прогнозируется 265 челок, что в 2,2 раза больше, чем в отчетном году.  Детей до 18 лет в 2020 году - 25 человек, что на уровне 2019 года.</w:t>
      </w:r>
    </w:p>
    <w:p>
      <w:pPr>
        <w:pStyle w:val="Normal"/>
        <w:ind w:firstLine="708"/>
        <w:jc w:val="both"/>
        <w:rPr/>
      </w:pPr>
      <w:r>
        <w:rPr/>
        <w:t>В 2020 г. среднемесячная заработная плата одного работника по полному кругу организаций и предприятий составила 36 770 руб., темп роста 199% к предыдущему году. К 2024 году размер заработной платы по прогнозным данным ожидается в размере 46 859 рублей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Михали зарегистрировано 1 малое предприятие – ООО «Содружество». Данное предприятие производственную деятельность не осуществляет. </w:t>
      </w:r>
    </w:p>
    <w:p>
      <w:pPr>
        <w:pStyle w:val="Normal"/>
        <w:ind w:firstLine="708"/>
        <w:jc w:val="both"/>
        <w:rPr/>
      </w:pPr>
      <w:r>
        <w:rPr/>
        <w:t>На территории сельского поселения работает 1 стационарный магазин. Отдалённые населенные  пункты  обслуживает автолавк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User Windows</cp:lastModifiedBy>
  <cp:lastPrinted>2019-12-11T08:57:00Z</cp:lastPrinted>
  <dcterms:modified xsi:type="dcterms:W3CDTF">2021-09-14T05:30:00Z</dcterms:modified>
  <cp:revision>130</cp:revision>
  <dc:subject/>
  <dc:title>                                               РОССИЙСКАЯ ФЕДЕРАЦИЯ</dc:title>
</cp:coreProperties>
</file>