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white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white"/>
        </w:rPr>
        <w:t>ПАСПОР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Муниципальной программы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«Развитие и содержание автомобильных дорог общего пользования, мостов и иных инженерных сооружений в границах населенных пунктов МО СП  д. Михали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228"/>
        <w:gridCol w:w="2632"/>
        <w:gridCol w:w="2340"/>
        <w:gridCol w:w="3060"/>
      </w:tblGrid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СП  д. Михали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оли автомобильных дорог общего пользования, не соответствующих нормативным требованиям, и развитие сети дорог, обеспечивающих безопасный пропуск транспортных потоков с высоким уровнем удобства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сети автомобильных дорог общего пользования, а также мостов и иных искусственных сооружений в соответствии с  нормативными требованиями к транспортно-эксплуатационному состоянию и поэтапного перехода на нормативы финансовых затрат по их содержанию, ремонту и капитальному ремонту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сети автомобильных дорог общего пользования и местного значения, с твердым покрытием, а также осуществление ремонта дворовых территорий сельской местности на территории сельского поселения  д. Михал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роизводства дорожных работ, за счет внедрения новых технологий и использования современных материалов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муниципальной программы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доли автомобильных дорог общего значения не соответствующих нормативным требованиям к транспортно – эксплуатационным показателям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автомобильных дорог общего пользования, введенных в эксплуатацию после текущего ремонта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ные в эксплуатацию после текущего ремонта мостовые переходы, искусственные сооружения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роки и этапы реализации муниципальной программы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 2014 –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г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этап 2014-2016 г.г.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 этап 2017-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г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ъемы финансирования Муниципальной программы за счет всех источников финансирования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тыс.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</w:tr>
      <w:tr>
        <w:trPr>
          <w:cantSplit w:val="true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9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9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45</w:t>
            </w:r>
          </w:p>
        </w:tc>
      </w:tr>
      <w:tr>
        <w:trPr>
          <w:cantSplit w:val="true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5,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0</w:t>
            </w:r>
          </w:p>
        </w:tc>
      </w:tr>
      <w:tr>
        <w:trPr>
          <w:cantSplit w:val="true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4,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,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67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57</w:t>
            </w:r>
          </w:p>
        </w:tc>
      </w:tr>
      <w:tr>
        <w:trPr>
          <w:cantSplit w:val="true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жидаемые результаты реализации муниципальной программы</w:t>
            </w:r>
          </w:p>
        </w:tc>
        <w:tc>
          <w:tcPr>
            <w:tcW w:w="8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ериод реализации муниципальной программы планируется снизить долю автомобильных дорог не соответствующих нормативным требованиям на 3 % к показателю 2010 – 2013 г.г. и довести показатель в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г. до 10 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рганизация решения вопросов местного значения и совершенствование развития сельского поселения д. Михали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7080"/>
      </w:tblGrid>
      <w:tr>
        <w:trPr>
          <w:trHeight w:val="23" w:hRule="atLeas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сельское поселение  деревня Михали</w:t>
            </w:r>
          </w:p>
        </w:tc>
      </w:tr>
      <w:tr>
        <w:trPr>
          <w:trHeight w:val="23" w:hRule="atLeas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жизни населения, его занятости и самозанятости экономических, социальных и культурных возможностей на основе экономического и социального развития по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лагоприятных и безопасных  условий жизнедеятельности на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уровня обеспеченности населения услугами газоснабжения и водоснабжения и водоотведения</w:t>
            </w:r>
          </w:p>
        </w:tc>
      </w:tr>
      <w:tr>
        <w:trPr>
          <w:trHeight w:val="23" w:hRule="atLeas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ышение инвестиционной привлекательности территории; </w:t>
              <w:br/>
              <w:t xml:space="preserve">сохранение и развитие культурного потенциала населения; </w:t>
              <w:br/>
              <w:t xml:space="preserve">повышение уровня обеспеченности населения услугами газоснабжения, водоснабжения и водоотведения; </w:t>
              <w:br/>
              <w:t xml:space="preserve">создание условий для комфортного и безопасного проживания граждан; </w:t>
              <w:br/>
              <w:t xml:space="preserve">снижение социальной напряженност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демографической ситуации на территории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ершенствование работы органов местного самоуправления МО СП д. Михал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жилищно-коммунального хозяйства МО СП д. Михали»</w:t>
            </w:r>
          </w:p>
        </w:tc>
      </w:tr>
      <w:tr>
        <w:trPr>
          <w:trHeight w:val="23" w:hRule="atLeas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Муниципальной 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обращений граждан по проблемам ЖК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монтировано муниципального жилого фон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бытков  по содержанию жилого фонд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бъектов ЖКХ в осеннее - зимний период без сбое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бытков по водоснабжен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ламп уличного освещения на энергосберегающи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ью населенные пункты СП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енности безработных граждан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</w:tr>
      <w:tr>
        <w:trPr>
          <w:trHeight w:val="23" w:hRule="atLeas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: 16 530,7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3,3 тыс. руб.;      2018 -  2 862,5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4 087,4 тыс. руб.;      2019 -  1 909,8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– 2 022,3 тыс. руб.;      2020 -  1 910,6 тыс. руб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 2 494,8 тыс. руб.;</w:t>
            </w:r>
          </w:p>
        </w:tc>
      </w:tr>
      <w:tr>
        <w:trPr>
          <w:trHeight w:val="23" w:hRule="atLeast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жизни населения МО СП  деревня Михали и качества предоставления муниципальных услу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1:30:00Z</dcterms:created>
  <dc:creator>user</dc:creator>
  <dc:description/>
  <cp:keywords/>
  <dc:language>en-US</dc:language>
  <cp:lastModifiedBy>user</cp:lastModifiedBy>
  <cp:lastPrinted>2017-11-20T16:17:00Z</cp:lastPrinted>
  <dcterms:modified xsi:type="dcterms:W3CDTF">2018-07-12T12:00:00Z</dcterms:modified>
  <cp:revision>10</cp:revision>
  <dc:subject/>
  <dc:title>ПАСПОРТ</dc:title>
</cp:coreProperties>
</file>