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 ПОСЕЛЕНИЕ  ДЕРЕВНЯ МИХАЛИ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9 июня 2017 г.                       д. Михали                                      № 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утверждении методики прогнозирова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оступлений доходов в бюдже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МО СП деревня Миха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в целях реализации полномочий главного администратора доходов бюджета МО СП деревня Михали, в части прогнозирования доходов, администрируемых Администрацией муниципального образования сельское поселение деревня Михал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>Утвердить  методику прогнозирования поступлений доходов в бюджет МО СП деревня Михали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Администрации МО СП деревня Михали № 34 от 22 августа 2016 года «Об утверждении методики расчета прогноза неналоговых доходов бюджета МО СП деревня Михали на очередной финансовый год и плановый перио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rPr>
          <w:sz w:val="24"/>
        </w:rPr>
      </w:pPr>
      <w:r>
        <w:rPr>
          <w:sz w:val="24"/>
        </w:rPr>
        <w:t>образования сельское поселение деревня Михали:                                          В.А. Се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О СП деревня Михал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9 июня 2017 г. № 13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ирования поступлений доходов в бюджет муниципального образования сельское поселение деревня Миха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тодика прогнозирования поступлений доходов (далее по тексту – доходы бюджета) в бюджет муниципального образования сельское поселение деревня Михали (далее - Методика) разработана в целях реализации полномочий главного администратора доходов бюджета муниципального образования сельское поселение деревня Михали, в части прогнозирования поступлений доходов, администрируемых Администрацией муниципального образования сельское поселение деревня Михали (далее – главный администратор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етодика разработана в соответствии с общими требованиями к методике прогнозирования поступлений доходов в бюджеты бюджетной системы Российской Федерации , утвержденными постановлением Правительства Российской Федерации от 23 июня 2016 г. № 574 «Об общих требованиях к методике прогнозирования поступлений доходов в бюджеты бюджетной системы Российской Федерации» (далее – Общие требования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доходов бюджета осуществляется в разрезе видов доходов бюджета в соответствии со следующими методами расчет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реднение – расчет на основании усреднения годовых объемов доходов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дексация – расчет с применением индекса потребительских цен или другого коэффициента, характеризующего динамику прогнозируемого вида доходов бюдж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экстраполяция – расчет, осуществляемый на основании имеющихся данных о тенденциях изменений поступлений в предшествующие период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ой способ, который описывается в Методике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jc w:val="center"/>
        <w:rPr/>
      </w:pPr>
      <w:r>
        <w:rPr>
          <w:b/>
          <w:sz w:val="26"/>
          <w:szCs w:val="26"/>
        </w:rPr>
        <w:t>2. Алгоритмы расчета прогнозов поступлений по видам налоговых и неналоговых доходов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>
          <w:b/>
          <w:sz w:val="24"/>
          <w:szCs w:val="24"/>
        </w:rPr>
        <w:t>2.1. Прочие доходы от компенсации затрат бюджетов сельских поселений (дебиторская задолженность прошлых лет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>
          <w:b/>
          <w:sz w:val="24"/>
          <w:szCs w:val="24"/>
        </w:rPr>
        <w:t>(001 1 13 02995 10 0001 130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гнозирование прочих доходов от компенсации затрат бюджетов сельских поселений (дебиторской задолженности прошлых лет) осуществляется методом прямого расчета исходя из прогнозируемого по состоянию на 1 января очередного финансового года объема такой дебиторской задолженности, подлежащей возврату в бюджет сельского поселения в очередном финансовом году.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/>
      </w:pPr>
      <w:r>
        <w:rPr>
          <w:b/>
          <w:sz w:val="24"/>
          <w:szCs w:val="24"/>
        </w:rPr>
        <w:t>2.2. Прочие доходы от компенсации затрат бюджетов сельских поселений (прочие доходы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001 1 13 02995 10 0002 130)</w:t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ёт прогноза поступления прочих доходов от компенсации затрат бюджетов сельских поселений осуществляется с помощью применения метода экстраполяции по следующей формул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8"/>
          <w:szCs w:val="28"/>
          <w:lang w:val="en-US"/>
        </w:rPr>
        <w:t>K=O*I</w:t>
      </w:r>
      <w:r>
        <w:rPr>
          <w:b/>
          <w:sz w:val="28"/>
          <w:szCs w:val="28"/>
        </w:rPr>
        <w:t xml:space="preserve">, </w:t>
      </w:r>
      <w:r>
        <w:rPr>
          <w:sz w:val="24"/>
          <w:szCs w:val="24"/>
        </w:rPr>
        <w:t>гд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</w:t>
      </w:r>
      <w:r>
        <w:rPr>
          <w:sz w:val="24"/>
          <w:szCs w:val="24"/>
        </w:rPr>
        <w:t xml:space="preserve"> – сумма доходов получаемых от компенсации затрат 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</w:t>
      </w:r>
      <w:r>
        <w:rPr>
          <w:sz w:val="24"/>
          <w:szCs w:val="24"/>
        </w:rPr>
        <w:t xml:space="preserve"> – ожидаемое поступление доходов от компенсации затрат бюджета сельского поселения в отчетном году;</w:t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sz w:val="24"/>
          <w:szCs w:val="24"/>
        </w:rPr>
        <w:t>- индекс увеличения расходов на оплату коммунальных услуг в прогнозируемом периоде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sz w:val="24"/>
          <w:szCs w:val="24"/>
        </w:rPr>
        <w:t>2.3. Прочие доходы бюджета, поступление которых не имеет постоянного характера: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латежи, взимаемые организациями сельских поселений за выполнение определенных функций (001 1 15 02050 10 0000 140);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 (001 1 16 23051 10 0000 140);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 (001 1 16 23052 10 0000 140);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- денежные взыскания (штрафы) за нарушение бюджетного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(001 1 16 33050 10 0000 140);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>- прочие поступления от денежных взысканий (штрафов) и иных сумм в возмещение ущерба, зачисляемые в бюджеты сельских поселений (001 1 16 90050 10 0000 140);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4"/>
          <w:szCs w:val="24"/>
        </w:rPr>
        <w:t xml:space="preserve">- прочие неналоговые доходы бюджетов сельских поселений (001 1 17 05050 10 0000 180). 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ирование иных доходов бюджета, поступление которых не имеет постоянного характера, осуществляется с применением метода усреднения, на основании усредненных годовых объемов фактического поступления соответствующих доходов не менее, чем за предшествующие 3 года или весь период поступления данного вида доходов в случае, если он не превышает 3 лет. В случае наличия задолженности на начало очередного финансового года в прогнозе поступлений учитывается ее взыскание (исходя из планируемых мероприятий по взысканию задолженности). </w:t>
      </w:r>
    </w:p>
    <w:p>
      <w:pPr>
        <w:pStyle w:val="Foot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firstLine="709"/>
        <w:jc w:val="both"/>
        <w:rPr/>
      </w:pPr>
      <w:r>
        <w:rPr>
          <w:sz w:val="24"/>
          <w:szCs w:val="24"/>
        </w:rPr>
        <w:t>Прогнозирование доходов бюджета на плановый период осуществляется аналогично прогнозированию доходов на очередной финансовый год с применением индексов-дефляторов, макроэкономических показателей прогноза социально-экономического развития МО СП деревня Михали, ожидаемого поступления в текущем финансовом году, динамики поступления за 3 года, предшествующие планируемому, а также изменения договоров, в соответствии с которыми зачисляется ряд неналоговых доходов.</w:t>
      </w:r>
    </w:p>
    <w:p>
      <w:pPr>
        <w:pStyle w:val="Footer"/>
        <w:ind w:firstLine="709"/>
        <w:jc w:val="both"/>
        <w:rPr>
          <w:sz w:val="24"/>
        </w:rPr>
      </w:pPr>
      <w:r>
        <w:rPr>
          <w:sz w:val="24"/>
          <w:szCs w:val="24"/>
        </w:rPr>
        <w:t>Расчет осуществляется отдельно по каждому виду доходов на основании федерального законодательства, законодательства Калужской области, а также нормативных правовых актов органов местного самоуправ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12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28:00Z</dcterms:created>
  <dc:creator>***</dc:creator>
  <dc:description/>
  <cp:keywords/>
  <dc:language>en-US</dc:language>
  <cp:lastModifiedBy>user</cp:lastModifiedBy>
  <cp:lastPrinted>2013-04-23T09:59:00Z</cp:lastPrinted>
  <dcterms:modified xsi:type="dcterms:W3CDTF">2017-11-20T13:15:00Z</dcterms:modified>
  <cp:revision>13</cp:revision>
  <dc:subject/>
  <dc:title>Модельный муниципальный правовой акт о бюджете муниципального образования на очередной финансовый год</dc:title>
</cp:coreProperties>
</file>